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ERSONALE DOCENTE ANNO 2011/12 - INCARICHI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80"/>
      </w:tblGrid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laboratore D.S.                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TRUCCHI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laboratore DS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ISIO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 plesso  T.Olivelli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ORZOLO - SAVINI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sponsabile plesso el.Parona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SOLA - FONTANA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sponsabile plesso el. S.Giorgio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ESI - ZANELLATO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sponsabile Sc.Inf. Mortara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OLEN - COLLIPLINO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 Sc.Inf.S. Giorgi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ONE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tori programmazione   X 11 inss.  (in neretto i referenti)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GANDINI – ZOIA- ZANON-</w:t>
            </w:r>
            <w:r>
              <w:rPr>
                <w:rFonts w:cs="Verdana" w:ascii="Verdana" w:hAnsi="Verdana"/>
                <w:b/>
              </w:rPr>
              <w:t>AVILA</w:t>
            </w:r>
            <w:r>
              <w:rPr>
                <w:rFonts w:cs="Verdana" w:ascii="Verdana" w:hAnsi="Verdana"/>
              </w:rPr>
              <w:t xml:space="preserve"> –MANERA –BOTTAZZI - </w:t>
            </w:r>
            <w:r>
              <w:rPr>
                <w:rFonts w:cs="Verdana" w:ascii="Verdana" w:hAnsi="Verdana"/>
                <w:b/>
              </w:rPr>
              <w:t>MAMBRINI</w:t>
            </w:r>
            <w:r>
              <w:rPr>
                <w:rFonts w:cs="Verdana" w:ascii="Verdana" w:hAnsi="Verdana"/>
              </w:rPr>
              <w:t xml:space="preserve"> - DEBIASE-ZAMBOTTI - ARLENGHI-FORNASIERO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tore programmazione  L2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NATI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ordinatore programmazione religione     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tore motoria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ANI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ordinatori programm. Sc.Inf.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OGO</w:t>
            </w:r>
          </w:p>
        </w:tc>
      </w:tr>
      <w:tr>
        <w:trPr>
          <w:trHeight w:val="17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ssidi  T.Olivelli      x 2 inss.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ON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ssidi plesso prim. Parona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BELLI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sidi plesso prim. S.Giorgi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VI E.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ssidi Sc.Inf. Mortara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O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ssidi Sc.Inf. S.Giorgio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ANDI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addetti squadra emergenza/antincendio con attestato vigili del fuoco</w:t>
            </w:r>
            <w:r>
              <w:rPr>
                <w:rFonts w:cs="Verdana" w:ascii="Verdana" w:hAnsi="Verdana"/>
              </w:rPr>
              <w:t xml:space="preserve">  T.Olivelli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SCIA </w:t>
            </w:r>
          </w:p>
        </w:tc>
      </w:tr>
      <w:tr>
        <w:trPr>
          <w:trHeight w:val="560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addetti squadra emergenza antincendio con attestato vigili del fuoco</w:t>
            </w:r>
            <w:r>
              <w:rPr>
                <w:rFonts w:cs="Verdana" w:ascii="Verdana" w:hAnsi="Verdana"/>
              </w:rPr>
              <w:t xml:space="preserve">    Sc. Inf. Mortara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NA - ROSOLEN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ddetti squadra emergenza antincendio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m. S. Giorgi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TTORE – CALVI E.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addetti squadra emergenza antincendio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lem.  Parona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BELLI - RAMUNNO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addetti squadra emergenza antincendio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. Inf. S. Giorgi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ONE - ROLANDI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ddetti squadra di primo soccorso </w:t>
            </w:r>
            <w:r>
              <w:rPr>
                <w:rFonts w:cs="Verdana" w:ascii="Verdana" w:hAnsi="Verdana"/>
              </w:rPr>
              <w:t xml:space="preserve">T.Olivelli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ZZANI - NAI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ddetti squadra di primo soccorso </w:t>
            </w:r>
            <w:r>
              <w:rPr>
                <w:rFonts w:cs="Verdana" w:ascii="Verdana" w:hAnsi="Verdana"/>
              </w:rPr>
              <w:t xml:space="preserve"> Elem. S.Giorgio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CALVI</w:t>
            </w:r>
            <w:r>
              <w:rPr>
                <w:rFonts w:cs="Verdana" w:ascii="Verdana" w:hAnsi="Verdana"/>
                <w:b/>
              </w:rPr>
              <w:t xml:space="preserve"> - </w:t>
            </w:r>
            <w:r>
              <w:rPr>
                <w:rFonts w:cs="Verdana" w:ascii="Verdana" w:hAnsi="Verdana"/>
              </w:rPr>
              <w:t>FATTORE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ddetti squadra di primo soccorso  </w:t>
            </w:r>
            <w:r>
              <w:rPr>
                <w:rFonts w:cs="Verdana" w:ascii="Verdana" w:hAnsi="Verdana"/>
              </w:rPr>
              <w:t xml:space="preserve">Elem. Parona 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SOLA - RAMUNNO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ddetti squadra di primo soccorso  </w:t>
            </w:r>
            <w:r>
              <w:rPr>
                <w:rFonts w:cs="Verdana" w:ascii="Verdana" w:hAnsi="Verdana"/>
              </w:rPr>
              <w:t xml:space="preserve">Sc.Inf. Mortara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OGO - CANNA</w:t>
            </w:r>
          </w:p>
        </w:tc>
      </w:tr>
      <w:tr>
        <w:trPr>
          <w:trHeight w:val="543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addetti squadra di primo soccorso</w:t>
            </w:r>
            <w:r>
              <w:rPr>
                <w:rFonts w:cs="Verdana" w:ascii="Verdana" w:hAnsi="Verdana"/>
              </w:rPr>
              <w:t xml:space="preserve"> Sc.Inf .Giorgi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ONE - ROLANDI</w:t>
            </w:r>
          </w:p>
        </w:tc>
      </w:tr>
      <w:tr>
        <w:trPr>
          <w:trHeight w:val="815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itato valutazione  servizio   (4 membri effettivi 2 supplenti)  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SCHEI - TRAETTO - DEAGOSTINO MAZZOLENI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LENTI  GANDINI  - PIACENTINI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 Lab scientifico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OIA 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 Lab. ceramica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AGOSTINO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moniere -salute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I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ssione elettorale (2 componenti)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OLEN - ASCHEI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erente Biblioteca Mortara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LI 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ssione mensa</w:t>
            </w:r>
          </w:p>
        </w:tc>
        <w:tc>
          <w:tcPr>
            <w:tcW w:w="4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I - RAMUNNO - FATTORE - COLLIPLINO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MMISSION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5"/>
      </w:tblGrid>
      <w:tr>
        <w:trPr>
          <w:trHeight w:val="970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F: </w:t>
            </w:r>
            <w:r>
              <w:rPr>
                <w:rFonts w:cs="Verdana" w:ascii="Verdana" w:hAnsi="Verdana"/>
                <w:b/>
              </w:rPr>
              <w:t>FS BIO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ssola – Mazzoleni - Trevisan Monica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ssione Viaggi/Istruzione: Bio</w:t>
            </w:r>
          </w:p>
        </w:tc>
      </w:tr>
      <w:tr>
        <w:trPr>
          <w:trHeight w:val="479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STRANIERI: </w:t>
            </w:r>
            <w:r>
              <w:rPr>
                <w:rFonts w:cs="Verdana" w:ascii="Verdana" w:hAnsi="Verdana"/>
                <w:b/>
              </w:rPr>
              <w:t>FS TAGLIAN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ila – Traetto – Cassola – Fornasiero – Staron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2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GRUPPO H: </w:t>
            </w:r>
            <w:r>
              <w:rPr>
                <w:rFonts w:cs="Verdana" w:ascii="Verdana" w:hAnsi="Verdana"/>
                <w:b/>
              </w:rPr>
              <w:t>FS IULIT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n necessita di commissione di supporto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drà predisposto il GLH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79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ACRO AREA AMBIENTE: </w:t>
            </w:r>
            <w:r>
              <w:rPr>
                <w:rFonts w:cs="Verdana" w:ascii="Verdana" w:hAnsi="Verdana"/>
                <w:b/>
              </w:rPr>
              <w:t>FS BARTESAGH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iacono – Savini – Crotti – Reggio – Ramunno – Colli – Zanellato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2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ACRO AREA MUSICA: </w:t>
            </w:r>
            <w:r>
              <w:rPr>
                <w:rFonts w:cs="Verdana" w:ascii="Verdana" w:hAnsi="Verdana"/>
                <w:b/>
              </w:rPr>
              <w:t>FS CROC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ana – Bruno – Reali  - Semenza – Marnati – Manera - Cann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6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TIC: </w:t>
            </w:r>
            <w:r>
              <w:rPr>
                <w:rFonts w:cs="Verdana" w:ascii="Verdana" w:hAnsi="Verdana"/>
                <w:b/>
              </w:rPr>
              <w:t>COSCI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sazza – Zoia – Pavese – Milesi – Leonelli – Trovò –Stroppino - Manduc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6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COMMISSIONE SALUTE/SICUREZZA: </w:t>
            </w:r>
            <w:r>
              <w:rPr>
                <w:rFonts w:cs="Verdana" w:ascii="Verdana" w:hAnsi="Verdana"/>
                <w:b/>
              </w:rPr>
              <w:t>NA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olen – Mazzoleni – Avila – Savini – Bazzani – Fattore - Morbelli</w:t>
            </w:r>
          </w:p>
        </w:tc>
      </w:tr>
      <w:tr>
        <w:trPr>
          <w:trHeight w:val="505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INUITA’ INFANZI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visan M – Trevisan P -  Colliplino  -  Meo -  Perazzoli – Sinopoli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2" w:hRule="atLeast"/>
        </w:trPr>
        <w:tc>
          <w:tcPr>
            <w:tcW w:w="9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INUITA’ PRIMARI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6 ins  con uno a funzione di coordinamento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Cambria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Cambria" w:hAnsi="Roman 10cpi;Cambria" w:eastAsia="Times New Roman" w:cs="Roman 10cpi;Cambri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43:00Z</dcterms:created>
  <dc:creator>.</dc:creator>
  <dc:description/>
  <cp:keywords/>
  <dc:language>en-US</dc:language>
  <cp:lastModifiedBy>.</cp:lastModifiedBy>
  <dcterms:modified xsi:type="dcterms:W3CDTF">2011-08-19T07:47:00Z</dcterms:modified>
  <cp:revision>1</cp:revision>
  <dc:subject/>
  <dc:title>PERSONALE DOCENTE ANNO 2011/12 - INCARICHI</dc:title>
</cp:coreProperties>
</file>