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. 3135/B4-D4-B10                                                                              Mortara, 19 agosto 2011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Personale docente e AT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Style w:val="Applestylespan"/>
          <w:color w:val="000080"/>
          <w:shd w:fill="FFFFFF" w:val="clear"/>
        </w:rPr>
      </w:pPr>
      <w:r>
        <w:rPr>
          <w:rStyle w:val="Applestylespan"/>
          <w:color w:val="000080"/>
          <w:shd w:fill="FFFFFF" w:val="clear"/>
        </w:rPr>
        <w:t>Una macchina è in grado di lavorare come cinquanta uomini comuni, ma nessuna macchina può svolgere il lavoro di un uomo straordinario.</w:t>
      </w:r>
      <w:r>
        <w:rPr>
          <w:color w:val="000080"/>
          <w:shd w:fill="FFFFFF" w:val="clear"/>
        </w:rPr>
        <w:br/>
      </w:r>
      <w:r>
        <w:rPr>
          <w:rStyle w:val="Applestylespan"/>
          <w:color w:val="000080"/>
          <w:shd w:fill="FFFFFF" w:val="clear"/>
        </w:rPr>
        <w:t>Elbert Hubbard</w:t>
      </w:r>
    </w:p>
    <w:p>
      <w:pPr>
        <w:pStyle w:val="Normal"/>
        <w:jc w:val="right"/>
        <w:rPr>
          <w:rFonts w:ascii="Verdana" w:hAnsi="Verdana" w:cs="Verdana"/>
          <w:color w:val="FF99CC"/>
        </w:rPr>
      </w:pPr>
      <w:r>
        <w:rPr>
          <w:rStyle w:val="Applestylespan"/>
          <w:rFonts w:cs="Helvetica" w:ascii="Helvetica" w:hAnsi="Helvetica"/>
          <w:color w:val="FF99CC"/>
        </w:rPr>
        <w:t>"Il lavoro non mi piace, non piace a nessuno, ma a me piace quello che c'è nel lavoro: la possibilità di trovare se stessi."</w:t>
      </w:r>
      <w:r>
        <w:rPr>
          <w:rFonts w:cs="Helvetica" w:ascii="Helvetica" w:hAnsi="Helvetica"/>
          <w:color w:val="FF99CC"/>
        </w:rPr>
        <w:br/>
      </w:r>
      <w:r>
        <w:rPr>
          <w:rStyle w:val="Applestylespan"/>
          <w:rFonts w:cs="Helvetica" w:ascii="Helvetica" w:hAnsi="Helvetica"/>
          <w:color w:val="FF99CC"/>
        </w:rPr>
        <w:t>(J. Conrad)</w:t>
      </w:r>
    </w:p>
    <w:p>
      <w:pPr>
        <w:pStyle w:val="Normal"/>
        <w:jc w:val="right"/>
        <w:rPr>
          <w:rFonts w:ascii="Verdana" w:hAnsi="Verdana" w:cs="Verdana"/>
          <w:color w:val="FF99CC"/>
        </w:rPr>
      </w:pPr>
      <w:r>
        <w:rPr>
          <w:rFonts w:cs="Verdana" w:ascii="Verdana" w:hAnsi="Verdana"/>
          <w:color w:val="FF99CC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ircolare n.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UON ANNO SCOLASTICO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nvenute a Basile Barbara, Cassero Vincenza, Amelotti Ottaviana,Saija Concetta, Cavallaro Franc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nvenuti anche a tutti i docenti a TD e ai collaboratori scolastici vecchi e nuovi che completano la rosa delle risorse umane presenti nel circol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NORMATIVA SULLA VIGILANZA</w:t>
      </w:r>
      <w:r>
        <w:rPr>
          <w:rFonts w:cs="Verdana" w:ascii="Verdana" w:hAnsi="Verdana"/>
        </w:rPr>
        <w:t>: PREGO LEGGERE CON LA MASSIMA ATTENZIONE., sono sempre le stesse cose, ma sottovalutarle può comportare grossi risch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MPEGNI DI SETTEMBR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498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426"/>
        <w:gridCol w:w="1418"/>
        <w:gridCol w:w="7654"/>
      </w:tblGrid>
      <w:tr>
        <w:trPr/>
        <w:tc>
          <w:tcPr>
            <w:tcW w:w="1426" w:type="dxa"/>
            <w:vMerge w:val="restart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pacing w:lineRule="atLeast" w:line="312"/>
              <w:jc w:val="center"/>
              <w:rPr>
                <w:rFonts w:ascii="Verdana" w:hAnsi="Verdana" w:cs="Arial"/>
                <w:bCs/>
              </w:rPr>
            </w:pPr>
            <w:r>
              <w:rPr>
                <w:rStyle w:val="Lklvdatelinklvd20110901"/>
                <w:rFonts w:cs="Arial" w:ascii="Verdana" w:hAnsi="Verdana"/>
                <w:bCs/>
                <w:color w:val="1155CC"/>
              </w:rPr>
              <w:t>gio 1 set</w:t>
            </w:r>
          </w:p>
        </w:tc>
        <w:tc>
          <w:tcPr>
            <w:tcW w:w="1418" w:type="dxa"/>
            <w:tcBorders/>
            <w:shd w:fill="FFFFFF" w:val="clear"/>
            <w:tcMar>
              <w:left w:w="30" w:type="dxa"/>
              <w:bottom w:w="45" w:type="dxa"/>
              <w:right w:w="9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znvwm2dichjsotm0n2h2atdln29jdjexywsgnzkwbzkza240cgczmjnzoxfvohz2dw9uztrazw21281"/>
                <w:rFonts w:cs="Arial" w:ascii="Verdana" w:hAnsi="Verdana"/>
                <w:color w:val="333333"/>
                <w:sz w:val="16"/>
                <w:szCs w:val="16"/>
              </w:rPr>
              <w:t>08:30 – 09:30</w:t>
            </w:r>
          </w:p>
        </w:tc>
        <w:tc>
          <w:tcPr>
            <w:tcW w:w="7654" w:type="dxa"/>
            <w:tcBorders/>
            <w:shd w:fill="FFFFFF" w:val="clear"/>
            <w:tcMar>
              <w:left w:w="120" w:type="dxa"/>
              <w:bottom w:w="45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</w:rPr>
            </w:pPr>
            <w:r>
              <w:rPr>
                <w:rStyle w:val="Lklveventtitlelvrznvwm2dichjsotm0n2h2atdln29jdjexywsgnzkwbzkza240cgczmjnzoxfvohz2dw9uztrazw21281"/>
                <w:rFonts w:cs="Arial" w:ascii="Verdana" w:hAnsi="Verdana"/>
                <w:b/>
                <w:bCs/>
                <w:color w:val="329262"/>
              </w:rPr>
              <w:t>Presa di servizio docenti, assistenti amministrativi, collaboratori di prima nomina</w:t>
            </w:r>
          </w:p>
        </w:tc>
      </w:tr>
      <w:tr>
        <w:trPr/>
        <w:tc>
          <w:tcPr>
            <w:tcW w:w="1426" w:type="dxa"/>
            <w:vMerge w:val="continue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bottom w:val="single" w:sz="6" w:space="0" w:color="CCCCCC"/>
            </w:tcBorders>
            <w:shd w:fill="FFFFFF" w:val="clear"/>
            <w:tcMar>
              <w:top w:w="45" w:type="dxa"/>
              <w:left w:w="30" w:type="dxa"/>
              <w:right w:w="9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zhvozm5hatrjdjdqb3e3mzzvowtkyzjjcgsgnzkwbzkza240cgczmjnzoxfvohz2dw9uztrazw21281"/>
                <w:rFonts w:cs="Arial" w:ascii="Verdana" w:hAnsi="Verdana"/>
                <w:color w:val="333333"/>
                <w:sz w:val="16"/>
                <w:szCs w:val="16"/>
              </w:rPr>
              <w:t>13:00 – 14:30</w:t>
            </w:r>
          </w:p>
        </w:tc>
        <w:tc>
          <w:tcPr>
            <w:tcW w:w="7654" w:type="dxa"/>
            <w:tcBorders>
              <w:bottom w:val="single" w:sz="6" w:space="0" w:color="CCCCCC"/>
            </w:tcBorders>
            <w:shd w:fill="FFFFFF" w:val="clear"/>
            <w:tcMar>
              <w:top w:w="45" w:type="dxa"/>
              <w:left w:w="120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zhvozm5hatrjdjdqb3e3mzzvowtkyzjjcgsgnzkwbzkza240cgczmjnzoxfvohz2dw9uztrazw21281"/>
                <w:rFonts w:cs="Arial" w:ascii="Verdana" w:hAnsi="Verdana"/>
                <w:b/>
                <w:bCs/>
                <w:color w:val="329262"/>
              </w:rPr>
              <w:t>Incontro collaboratori scolastici per una prima conoscenza: aula 5B</w:t>
            </w:r>
          </w:p>
        </w:tc>
      </w:tr>
      <w:tr>
        <w:trPr/>
        <w:tc>
          <w:tcPr>
            <w:tcW w:w="1426" w:type="dxa"/>
            <w:vMerge w:val="restart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pacing w:lineRule="atLeast" w:line="312"/>
              <w:rPr>
                <w:rFonts w:ascii="Verdana" w:hAnsi="Verdana" w:cs="Arial"/>
                <w:bCs/>
              </w:rPr>
            </w:pPr>
            <w:r>
              <w:rPr>
                <w:rStyle w:val="Lklvdatelinklvd20110902"/>
                <w:rFonts w:cs="Arial" w:ascii="Verdana" w:hAnsi="Verdana"/>
                <w:bCs/>
                <w:color w:val="1155CC"/>
              </w:rPr>
              <w:t>ven 2 set</w:t>
            </w:r>
          </w:p>
        </w:tc>
        <w:tc>
          <w:tcPr>
            <w:tcW w:w="1418" w:type="dxa"/>
            <w:tcBorders/>
            <w:shd w:fill="FFFFFF" w:val="clear"/>
            <w:tcMar>
              <w:left w:w="30" w:type="dxa"/>
              <w:bottom w:w="45" w:type="dxa"/>
              <w:right w:w="9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cxjjytnybhe4ogpvawnyago0mhnpzhbvadqgnzkwbzkza240cgczmjnzoxfvohz2dw9uztrazw21282"/>
                <w:rFonts w:cs="Arial" w:ascii="Verdana" w:hAnsi="Verdana"/>
                <w:color w:val="333333"/>
                <w:sz w:val="16"/>
                <w:szCs w:val="16"/>
              </w:rPr>
              <w:t>09:00 – 10:30</w:t>
            </w:r>
          </w:p>
        </w:tc>
        <w:tc>
          <w:tcPr>
            <w:tcW w:w="7654" w:type="dxa"/>
            <w:tcBorders/>
            <w:shd w:fill="FFFFFF" w:val="clear"/>
            <w:tcMar>
              <w:left w:w="120" w:type="dxa"/>
              <w:bottom w:w="45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cxjjytnybhe4ogpvawnyago0mhnpzhbvadqgnzkwbzkza240cgczmjnzoxfvohz2dw9uztrazw21282"/>
                <w:rFonts w:cs="Arial" w:ascii="Verdana" w:hAnsi="Verdana"/>
                <w:b/>
                <w:bCs/>
                <w:color w:val="329262"/>
              </w:rPr>
              <w:t>Commissione Salute Sicurezza: 5B</w:t>
            </w:r>
          </w:p>
        </w:tc>
      </w:tr>
      <w:tr>
        <w:trPr/>
        <w:tc>
          <w:tcPr>
            <w:tcW w:w="1426" w:type="dxa"/>
            <w:vMerge w:val="continue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1418" w:type="dxa"/>
            <w:tcBorders>
              <w:bottom w:val="single" w:sz="6" w:space="0" w:color="CCCCCC"/>
            </w:tcBorders>
            <w:shd w:fill="FFFFFF" w:val="clear"/>
            <w:tcMar>
              <w:top w:w="45" w:type="dxa"/>
              <w:left w:w="30" w:type="dxa"/>
              <w:right w:w="9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ath1ym1kazy4agkwngdkm3bjz2dzn2lvdxmgnzkwbzkza240cgczmjnzoxfvohz2dw9uztrazw21282"/>
                <w:rFonts w:cs="Arial" w:ascii="Verdana" w:hAnsi="Verdana"/>
                <w:color w:val="333333"/>
                <w:sz w:val="16"/>
                <w:szCs w:val="16"/>
              </w:rPr>
              <w:t>10:30 – 13:00</w:t>
            </w:r>
          </w:p>
        </w:tc>
        <w:tc>
          <w:tcPr>
            <w:tcW w:w="7654" w:type="dxa"/>
            <w:tcBorders>
              <w:bottom w:val="single" w:sz="6" w:space="0" w:color="CCCCCC"/>
            </w:tcBorders>
            <w:shd w:fill="FFFFFF" w:val="clear"/>
            <w:tcMar>
              <w:top w:w="45" w:type="dxa"/>
              <w:left w:w="120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ath1ym1kazy4agkwngdkm3bjz2dzn2lvdxmgnzkwbzkza240cgczmjnzoxfvohz2dw9uztrazw21282"/>
                <w:rFonts w:cs="Arial" w:ascii="Verdana" w:hAnsi="Verdana"/>
                <w:b/>
                <w:bCs/>
                <w:color w:val="329262"/>
              </w:rPr>
              <w:t>Assemblea sindacale: aula magna</w:t>
            </w:r>
          </w:p>
        </w:tc>
      </w:tr>
      <w:tr>
        <w:trPr/>
        <w:tc>
          <w:tcPr>
            <w:tcW w:w="1426" w:type="dxa"/>
            <w:vMerge w:val="restart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pacing w:lineRule="atLeast" w:line="312"/>
              <w:jc w:val="center"/>
              <w:rPr>
                <w:rFonts w:ascii="Verdana" w:hAnsi="Verdana" w:cs="Arial"/>
                <w:bCs/>
              </w:rPr>
            </w:pPr>
            <w:r>
              <w:rPr>
                <w:rStyle w:val="Lklvdatelinklvd20110905"/>
                <w:rFonts w:cs="Arial" w:ascii="Verdana" w:hAnsi="Verdana"/>
                <w:bCs/>
                <w:color w:val="1155CC"/>
              </w:rPr>
              <w:t>lun 5 set</w:t>
            </w:r>
          </w:p>
        </w:tc>
        <w:tc>
          <w:tcPr>
            <w:tcW w:w="1418" w:type="dxa"/>
            <w:tcBorders/>
            <w:shd w:fill="FFFFFF" w:val="clear"/>
            <w:tcMar>
              <w:left w:w="30" w:type="dxa"/>
              <w:bottom w:w="45" w:type="dxa"/>
              <w:right w:w="9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cdl0zwfxchb0cg05ow5nnjlin3r0m2lrbgcgnzkwbzkza240cgczmjnzoxfvohz2dw9uztrazw21285"/>
                <w:rFonts w:cs="Arial" w:ascii="Verdana" w:hAnsi="Verdana"/>
                <w:color w:val="333333"/>
                <w:sz w:val="16"/>
                <w:szCs w:val="16"/>
              </w:rPr>
              <w:t>09:00 – 12:00</w:t>
            </w:r>
          </w:p>
        </w:tc>
        <w:tc>
          <w:tcPr>
            <w:tcW w:w="7654" w:type="dxa"/>
            <w:tcBorders/>
            <w:shd w:fill="FFFFFF" w:val="clear"/>
            <w:tcMar>
              <w:left w:w="120" w:type="dxa"/>
              <w:bottom w:w="45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cdl0zwfxchb0cg05ow5nnjlin3r0m2lrbgcgnzkwbzkza240cgczmjnzoxfvohz2dw9uztrazw21285"/>
                <w:rFonts w:cs="Arial" w:ascii="Verdana" w:hAnsi="Verdana"/>
                <w:b/>
                <w:bCs/>
                <w:color w:val="329262"/>
              </w:rPr>
              <w:t>Commissione stranieri: 5B</w:t>
            </w:r>
          </w:p>
        </w:tc>
      </w:tr>
      <w:tr>
        <w:trPr/>
        <w:tc>
          <w:tcPr>
            <w:tcW w:w="1426" w:type="dxa"/>
            <w:vMerge w:val="continue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18" w:type="dxa"/>
            <w:tcBorders/>
            <w:shd w:fill="FFFFFF" w:val="clear"/>
            <w:tcMar>
              <w:top w:w="45" w:type="dxa"/>
              <w:left w:w="30" w:type="dxa"/>
              <w:bottom w:w="45" w:type="dxa"/>
              <w:right w:w="9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a2k1nxjraduxngnjmm5omdv0cddibjb0bhmgnzkwbzkza240cgczmjnzoxfvohz2dw9uztrazw21285"/>
                <w:rFonts w:cs="Arial" w:ascii="Verdana" w:hAnsi="Verdana"/>
                <w:color w:val="333333"/>
                <w:sz w:val="16"/>
                <w:szCs w:val="16"/>
              </w:rPr>
              <w:t>09:00 – 12:00</w:t>
            </w:r>
          </w:p>
        </w:tc>
        <w:tc>
          <w:tcPr>
            <w:tcW w:w="7654" w:type="dxa"/>
            <w:tcBorders/>
            <w:shd w:fill="FFFFFF" w:val="clear"/>
            <w:tcMar>
              <w:top w:w="45" w:type="dxa"/>
              <w:left w:w="120" w:type="dxa"/>
              <w:bottom w:w="45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a2k1nxjraduxngnjmm5omdv0cddibjb0bhmgnzkwbzkza240cgczmjnzoxfvohz2dw9uztrazw21285"/>
                <w:rFonts w:cs="Arial" w:ascii="Verdana" w:hAnsi="Verdana"/>
                <w:b/>
                <w:bCs/>
                <w:color w:val="329262"/>
              </w:rPr>
              <w:t>Commissione ITC: Laboratorio ITC</w:t>
            </w:r>
          </w:p>
        </w:tc>
      </w:tr>
      <w:tr>
        <w:trPr/>
        <w:tc>
          <w:tcPr>
            <w:tcW w:w="1426" w:type="dxa"/>
            <w:vMerge w:val="continue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18" w:type="dxa"/>
            <w:tcBorders/>
            <w:shd w:fill="FFFFFF" w:val="clear"/>
            <w:tcMar>
              <w:top w:w="45" w:type="dxa"/>
              <w:left w:w="30" w:type="dxa"/>
              <w:bottom w:w="45" w:type="dxa"/>
              <w:right w:w="9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btqwcgc0nm9imhbpnwyxcdfha2fwcjjicw8gnzkwbzkza240cgczmjnzoxfvohz2dw9uztrazw21285"/>
                <w:rFonts w:cs="Arial" w:ascii="Verdana" w:hAnsi="Verdana"/>
                <w:color w:val="333333"/>
                <w:sz w:val="16"/>
                <w:szCs w:val="16"/>
              </w:rPr>
              <w:t>09:00 – 12:00</w:t>
            </w:r>
          </w:p>
        </w:tc>
        <w:tc>
          <w:tcPr>
            <w:tcW w:w="7654" w:type="dxa"/>
            <w:tcBorders/>
            <w:shd w:fill="FFFFFF" w:val="clear"/>
            <w:tcMar>
              <w:top w:w="45" w:type="dxa"/>
              <w:left w:w="120" w:type="dxa"/>
              <w:bottom w:w="45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btqwcgc0nm9imhbpnwyxcdfha2fwcjjicw8gnzkwbzkza240cgczmjnzoxfvohz2dw9uztrazw21285"/>
                <w:rFonts w:cs="Arial" w:ascii="Verdana" w:hAnsi="Verdana"/>
                <w:b/>
                <w:bCs/>
                <w:color w:val="329262"/>
              </w:rPr>
              <w:t>Commissione POF: aula cielo aperto</w:t>
            </w:r>
          </w:p>
        </w:tc>
      </w:tr>
      <w:tr>
        <w:trPr/>
        <w:tc>
          <w:tcPr>
            <w:tcW w:w="1426" w:type="dxa"/>
            <w:vMerge w:val="continue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bottom w:val="single" w:sz="6" w:space="0" w:color="CCCCCC"/>
            </w:tcBorders>
            <w:shd w:fill="FFFFFF" w:val="clear"/>
            <w:tcMar>
              <w:top w:w="45" w:type="dxa"/>
              <w:left w:w="30" w:type="dxa"/>
              <w:right w:w="9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ddlhbzzinmjsz2uwa2xvbtzzbwlqm2j0zdqgnzkwbzkza240cgczmjnzoxfvohz2dw9uztrazw21285"/>
                <w:rFonts w:cs="Arial" w:ascii="Verdana" w:hAnsi="Verdana"/>
                <w:color w:val="333333"/>
                <w:sz w:val="16"/>
                <w:szCs w:val="16"/>
              </w:rPr>
              <w:t>12:00 – 14:00</w:t>
            </w:r>
          </w:p>
        </w:tc>
        <w:tc>
          <w:tcPr>
            <w:tcW w:w="7654" w:type="dxa"/>
            <w:tcBorders>
              <w:bottom w:val="single" w:sz="6" w:space="0" w:color="CCCCCC"/>
            </w:tcBorders>
            <w:shd w:fill="FFFFFF" w:val="clear"/>
            <w:tcMar>
              <w:top w:w="45" w:type="dxa"/>
              <w:left w:w="120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ddlhbzzinmjsz2uwa2xvbtzzbwlqm2j0zdqgnzkwbzkza240cgczmjnzoxfvohz2dw9uztrazw21285"/>
                <w:rFonts w:cs="Arial" w:ascii="Verdana" w:hAnsi="Verdana"/>
                <w:b/>
                <w:bCs/>
                <w:color w:val="329262"/>
              </w:rPr>
              <w:t>Incontro DS FS, collaboratori DS, responsabili di Plesso: 5B</w:t>
            </w:r>
          </w:p>
        </w:tc>
      </w:tr>
      <w:tr>
        <w:trPr/>
        <w:tc>
          <w:tcPr>
            <w:tcW w:w="1426" w:type="dxa"/>
            <w:vMerge w:val="restart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pacing w:lineRule="atLeast" w:line="312"/>
              <w:jc w:val="center"/>
              <w:rPr>
                <w:rFonts w:ascii="Verdana" w:hAnsi="Verdana" w:cs="Arial"/>
                <w:bCs/>
              </w:rPr>
            </w:pPr>
            <w:r>
              <w:rPr>
                <w:rStyle w:val="Lklvdatelinklvd20110906"/>
                <w:rFonts w:cs="Arial" w:ascii="Verdana" w:hAnsi="Verdana"/>
                <w:bCs/>
                <w:color w:val="1155CC"/>
              </w:rPr>
              <w:t>mar 6 set</w:t>
            </w:r>
          </w:p>
        </w:tc>
        <w:tc>
          <w:tcPr>
            <w:tcW w:w="1418" w:type="dxa"/>
            <w:tcBorders/>
            <w:shd w:fill="FFFFFF" w:val="clear"/>
            <w:tcMar>
              <w:left w:w="30" w:type="dxa"/>
              <w:bottom w:w="45" w:type="dxa"/>
              <w:right w:w="9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dxazbhvtn2lvmjk1amnznxmxzmxlbtjldwsgnzkwbzkza240cgczmjnzoxfvohz2dw9uztrazw21286"/>
                <w:rFonts w:cs="Arial" w:ascii="Verdana" w:hAnsi="Verdana"/>
                <w:color w:val="333333"/>
                <w:sz w:val="16"/>
                <w:szCs w:val="16"/>
              </w:rPr>
              <w:t>08:30 – 09:30</w:t>
            </w:r>
          </w:p>
        </w:tc>
        <w:tc>
          <w:tcPr>
            <w:tcW w:w="7654" w:type="dxa"/>
            <w:tcBorders/>
            <w:shd w:fill="FFFFFF" w:val="clear"/>
            <w:tcMar>
              <w:left w:w="120" w:type="dxa"/>
              <w:bottom w:w="45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dxazbhvtn2lvmjk1amnznxmxzmxlbtjldwsgnzkwbzkza240cgczmjnzoxfvohz2dw9uztrazw21286"/>
                <w:rFonts w:cs="Arial" w:ascii="Verdana" w:hAnsi="Verdana"/>
                <w:b/>
                <w:bCs/>
                <w:color w:val="329262"/>
              </w:rPr>
              <w:t>Incontro Ds e coordinatori di progettazione: 5B</w:t>
            </w:r>
          </w:p>
        </w:tc>
      </w:tr>
      <w:tr>
        <w:trPr/>
        <w:tc>
          <w:tcPr>
            <w:tcW w:w="1426" w:type="dxa"/>
            <w:vMerge w:val="continue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18" w:type="dxa"/>
            <w:tcBorders/>
            <w:shd w:fill="FFFFFF" w:val="clear"/>
            <w:tcMar>
              <w:top w:w="45" w:type="dxa"/>
              <w:left w:w="30" w:type="dxa"/>
              <w:bottom w:w="45" w:type="dxa"/>
              <w:right w:w="9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yniza3zmc3bszzznadvxajeynthryzloynmgnzkwbzkza240cgczmjnzoxfvohz2dw9uztrazw21286"/>
                <w:rFonts w:cs="Arial" w:ascii="Verdana" w:hAnsi="Verdana"/>
                <w:color w:val="333333"/>
                <w:sz w:val="16"/>
                <w:szCs w:val="16"/>
              </w:rPr>
              <w:t>10:00 – 12:00</w:t>
            </w:r>
          </w:p>
        </w:tc>
        <w:tc>
          <w:tcPr>
            <w:tcW w:w="7654" w:type="dxa"/>
            <w:tcBorders/>
            <w:shd w:fill="FFFFFF" w:val="clear"/>
            <w:tcMar>
              <w:top w:w="45" w:type="dxa"/>
              <w:left w:w="120" w:type="dxa"/>
              <w:bottom w:w="45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yniza3zmc3bszzznadvxajeynthryzloynmgnzkwbzkza240cgczmjnzoxfvohz2dw9uztrazw21286"/>
                <w:rFonts w:cs="Arial" w:ascii="Verdana" w:hAnsi="Verdana"/>
                <w:b/>
                <w:bCs/>
                <w:color w:val="329262"/>
              </w:rPr>
              <w:t xml:space="preserve">Collegio docenti: aula magna </w:t>
            </w:r>
            <w:r>
              <w:rPr>
                <w:rStyle w:val="Lklveventtitlelvryniza3zmc3bszzznadvxajeynthryzloynmgnzkwbzkza240cgczmjnzoxfvohz2dw9uztrazw21286"/>
                <w:rFonts w:cs="Arial" w:ascii="Verdana" w:hAnsi="Verdana"/>
                <w:b/>
                <w:bCs/>
                <w:color w:val="329262"/>
                <w:sz w:val="16"/>
                <w:szCs w:val="16"/>
              </w:rPr>
              <w:t>(preceduto da un coffee break)</w:t>
            </w:r>
          </w:p>
        </w:tc>
      </w:tr>
      <w:tr>
        <w:trPr/>
        <w:tc>
          <w:tcPr>
            <w:tcW w:w="1426" w:type="dxa"/>
            <w:vMerge w:val="continue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18" w:type="dxa"/>
            <w:tcBorders/>
            <w:shd w:fill="FFFFFF" w:val="clear"/>
            <w:tcMar>
              <w:top w:w="45" w:type="dxa"/>
              <w:left w:w="30" w:type="dxa"/>
              <w:bottom w:w="45" w:type="dxa"/>
              <w:right w:w="9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cna2zmk5bmy1zm5tzjmxnxvwbmu4bdjqa2cgnzkwbzkza240cgczmjnzoxfvohz2dw9uztrazw21286"/>
                <w:rFonts w:cs="Arial" w:ascii="Verdana" w:hAnsi="Verdana"/>
                <w:color w:val="333333"/>
                <w:sz w:val="16"/>
                <w:szCs w:val="16"/>
              </w:rPr>
              <w:t>12:00 – 13:00</w:t>
            </w:r>
          </w:p>
        </w:tc>
        <w:tc>
          <w:tcPr>
            <w:tcW w:w="7654" w:type="dxa"/>
            <w:tcBorders/>
            <w:shd w:fill="FFFFFF" w:val="clear"/>
            <w:tcMar>
              <w:top w:w="45" w:type="dxa"/>
              <w:left w:w="120" w:type="dxa"/>
              <w:bottom w:w="45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cna2zmk5bmy1zm5tzjmxnxvwbmu4bdjqa2cgnzkwbzkza240cgczmjnzoxfvohz2dw9uztrazw21286"/>
                <w:rFonts w:cs="Arial" w:ascii="Verdana" w:hAnsi="Verdana"/>
                <w:b/>
                <w:bCs/>
                <w:color w:val="329262"/>
              </w:rPr>
              <w:t>Incontro ins. Marnati e docenti L2: 5B</w:t>
            </w:r>
          </w:p>
        </w:tc>
      </w:tr>
      <w:tr>
        <w:trPr/>
        <w:tc>
          <w:tcPr>
            <w:tcW w:w="1426" w:type="dxa"/>
            <w:vMerge w:val="continue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bottom w:val="single" w:sz="6" w:space="0" w:color="CCCCCC"/>
            </w:tcBorders>
            <w:shd w:fill="FFFFFF" w:val="clear"/>
            <w:tcMar>
              <w:top w:w="45" w:type="dxa"/>
              <w:left w:w="30" w:type="dxa"/>
              <w:right w:w="9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ajfzbm5rymdzntjycje1djgzctrzbjhjczggnzkwbzkza240cgczmjnzoxfvohz2dw9uztrazw21286"/>
                <w:rFonts w:cs="Arial" w:ascii="Verdana" w:hAnsi="Verdana"/>
                <w:color w:val="333333"/>
                <w:sz w:val="16"/>
                <w:szCs w:val="16"/>
              </w:rPr>
              <w:t>15:00 – 16:30</w:t>
            </w:r>
          </w:p>
        </w:tc>
        <w:tc>
          <w:tcPr>
            <w:tcW w:w="7654" w:type="dxa"/>
            <w:tcBorders>
              <w:bottom w:val="single" w:sz="6" w:space="0" w:color="CCCCCC"/>
            </w:tcBorders>
            <w:shd w:fill="FFFFFF" w:val="clear"/>
            <w:tcMar>
              <w:top w:w="45" w:type="dxa"/>
              <w:left w:w="120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ajfzbm5rymdzntjycje1djgzctrzbjhjczggnzkwbzkza240cgczmjnzoxfvohz2dw9uztrazw21286"/>
                <w:rFonts w:cs="Arial" w:ascii="Verdana" w:hAnsi="Verdana"/>
                <w:b/>
                <w:bCs/>
                <w:color w:val="329262"/>
              </w:rPr>
              <w:t>Incontro ins. Croce, docenti classi quinte, Fiaccadori:5B</w:t>
            </w:r>
          </w:p>
        </w:tc>
      </w:tr>
      <w:tr>
        <w:trPr/>
        <w:tc>
          <w:tcPr>
            <w:tcW w:w="1426" w:type="dxa"/>
            <w:vMerge w:val="restart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pacing w:lineRule="atLeast" w:line="312"/>
              <w:jc w:val="center"/>
              <w:rPr>
                <w:rFonts w:ascii="Verdana" w:hAnsi="Verdana" w:cs="Arial"/>
                <w:bCs/>
              </w:rPr>
            </w:pPr>
            <w:r>
              <w:rPr>
                <w:rStyle w:val="Lklvdatelinklvd20110907"/>
                <w:rFonts w:cs="Arial" w:ascii="Verdana" w:hAnsi="Verdana"/>
                <w:bCs/>
                <w:color w:val="1155CC"/>
              </w:rPr>
              <w:t>mer 7 set</w:t>
            </w:r>
          </w:p>
        </w:tc>
        <w:tc>
          <w:tcPr>
            <w:tcW w:w="1418" w:type="dxa"/>
            <w:tcBorders/>
            <w:shd w:fill="FFFFFF" w:val="clear"/>
            <w:tcMar>
              <w:left w:w="30" w:type="dxa"/>
              <w:bottom w:w="45" w:type="dxa"/>
              <w:right w:w="9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cdjxngrxyzzubjliywhwagy2awximgvxbzggnzkwbzkza240cgczmjnzoxfvohz2dw9uztrazw21287"/>
                <w:rFonts w:cs="Arial" w:ascii="Verdana" w:hAnsi="Verdana"/>
                <w:color w:val="333333"/>
                <w:sz w:val="16"/>
                <w:szCs w:val="16"/>
              </w:rPr>
              <w:t>08:30 – 10:30</w:t>
            </w:r>
          </w:p>
        </w:tc>
        <w:tc>
          <w:tcPr>
            <w:tcW w:w="7654" w:type="dxa"/>
            <w:tcBorders/>
            <w:shd w:fill="FFFFFF" w:val="clear"/>
            <w:tcMar>
              <w:left w:w="120" w:type="dxa"/>
              <w:bottom w:w="45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cdjxngrxyzzubjliywhwagy2awximgvxbzggnzkwbzkza240cgczmjnzoxfvohz2dw9uztrazw21287"/>
                <w:rFonts w:cs="Arial" w:ascii="Verdana" w:hAnsi="Verdana"/>
                <w:b/>
                <w:bCs/>
                <w:color w:val="329262"/>
              </w:rPr>
              <w:t>Interclassi tecnici</w:t>
            </w:r>
            <w:r>
              <w:rPr>
                <w:rStyle w:val="Appleconvertedspace"/>
                <w:rFonts w:cs="Arial" w:ascii="Verdana" w:hAnsi="Verdana"/>
                <w:b/>
                <w:bCs/>
                <w:color w:val="329262"/>
              </w:rPr>
              <w:t> </w:t>
            </w:r>
            <w:r>
              <w:rPr>
                <w:rStyle w:val="Lklveventtitlelvrcdjxngrxyzzubjliywhwagy2awximgvxbzggnzkwbzkza240cgczmjnzoxfvohz2dw9uztrazw21287"/>
                <w:rFonts w:cs="Arial" w:ascii="Verdana" w:hAnsi="Verdana"/>
                <w:b/>
                <w:bCs/>
                <w:color w:val="329262"/>
              </w:rPr>
              <w:t>(vd prospetto atrio)</w:t>
            </w:r>
            <w:r>
              <w:rPr>
                <w:rStyle w:val="Appleconvertedspace"/>
                <w:rFonts w:cs="Arial" w:ascii="Verdana" w:hAnsi="Verdana"/>
                <w:b/>
                <w:bCs/>
                <w:color w:val="329262"/>
              </w:rPr>
              <w:t> </w:t>
            </w:r>
            <w:r>
              <w:rPr>
                <w:rStyle w:val="Lklveventtitlelvrcdjxngrxyzzubjliywhwagy2awximgvxbzggnzkwbzkza240cgczmjnzoxfvohz2dw9uztrazw21287"/>
                <w:rFonts w:cs="Arial" w:ascii="Verdana" w:hAnsi="Verdana"/>
                <w:b/>
                <w:bCs/>
                <w:color w:val="329262"/>
              </w:rPr>
              <w:t>presiedono i coordinatori ambito linguistico e responsabili di Plesso</w:t>
            </w:r>
          </w:p>
        </w:tc>
      </w:tr>
      <w:tr>
        <w:trPr/>
        <w:tc>
          <w:tcPr>
            <w:tcW w:w="1426" w:type="dxa"/>
            <w:vMerge w:val="continue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18" w:type="dxa"/>
            <w:tcBorders/>
            <w:shd w:fill="FFFFFF" w:val="clear"/>
            <w:tcMar>
              <w:top w:w="45" w:type="dxa"/>
              <w:left w:w="30" w:type="dxa"/>
              <w:bottom w:w="45" w:type="dxa"/>
              <w:right w:w="9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annvzznscgfndxfvz2wwbju0otzhzzlwytqgnzkwbzkza240cgczmjnzoxfvohz2dw9uztrazw21287"/>
                <w:rFonts w:cs="Arial" w:ascii="Verdana" w:hAnsi="Verdana"/>
                <w:color w:val="333333"/>
                <w:sz w:val="16"/>
                <w:szCs w:val="16"/>
              </w:rPr>
              <w:t>09:00 – 10:00</w:t>
            </w:r>
          </w:p>
        </w:tc>
        <w:tc>
          <w:tcPr>
            <w:tcW w:w="7654" w:type="dxa"/>
            <w:tcBorders/>
            <w:shd w:fill="FFFFFF" w:val="clear"/>
            <w:tcMar>
              <w:top w:w="45" w:type="dxa"/>
              <w:left w:w="120" w:type="dxa"/>
              <w:bottom w:w="45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annvzznscgfndxfvz2wwbju0otzhzzlwytqgnzkwbzkza240cgczmjnzoxfvohz2dw9uztrazw21287"/>
                <w:rFonts w:cs="Arial" w:ascii="Verdana" w:hAnsi="Verdana"/>
                <w:b/>
                <w:bCs/>
                <w:color w:val="329262"/>
              </w:rPr>
              <w:t>Incontro DS e insegnanti di sostegno :5B</w:t>
            </w:r>
          </w:p>
        </w:tc>
      </w:tr>
      <w:tr>
        <w:trPr/>
        <w:tc>
          <w:tcPr>
            <w:tcW w:w="1426" w:type="dxa"/>
            <w:vMerge w:val="continue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18" w:type="dxa"/>
            <w:tcBorders/>
            <w:shd w:fill="FFFFFF" w:val="clear"/>
            <w:tcMar>
              <w:top w:w="45" w:type="dxa"/>
              <w:left w:w="30" w:type="dxa"/>
              <w:bottom w:w="45" w:type="dxa"/>
              <w:right w:w="9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zzzhntfnywsxy3m1b25hbg9izdjkyjyxc3mgnzkwbzkza240cgczmjnzoxfvohz2dw9uztrazw21287"/>
                <w:rFonts w:cs="Arial" w:ascii="Verdana" w:hAnsi="Verdana"/>
                <w:color w:val="333333"/>
                <w:sz w:val="16"/>
                <w:szCs w:val="16"/>
              </w:rPr>
              <w:t>11:00 – 12:30</w:t>
            </w:r>
          </w:p>
        </w:tc>
        <w:tc>
          <w:tcPr>
            <w:tcW w:w="7654" w:type="dxa"/>
            <w:tcBorders/>
            <w:shd w:fill="FFFFFF" w:val="clear"/>
            <w:tcMar>
              <w:top w:w="45" w:type="dxa"/>
              <w:left w:w="120" w:type="dxa"/>
              <w:bottom w:w="45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zzzhntfnywsxy3m1b25hbg9izdjkyjyxc3mgnzkwbzkza240cgczmjnzoxfvohz2dw9uztrazw21287"/>
                <w:rFonts w:cs="Arial" w:ascii="Verdana" w:hAnsi="Verdana"/>
                <w:b/>
                <w:bCs/>
                <w:color w:val="329262"/>
              </w:rPr>
              <w:t>Progettazione primaria/infanzia</w:t>
            </w:r>
            <w:r>
              <w:rPr>
                <w:rStyle w:val="Appleconvertedspace"/>
                <w:rFonts w:cs="Arial" w:ascii="Verdana" w:hAnsi="Verdana"/>
                <w:b/>
                <w:bCs/>
                <w:color w:val="329262"/>
              </w:rPr>
              <w:t> </w:t>
            </w:r>
            <w:r>
              <w:rPr>
                <w:rStyle w:val="Lklveventtitlelvrzzzhntfnywsxy3m1b25hbg9izdjkyjyxc3mgnzkwbzkza240cgczmjnzoxfvohz2dw9uztrazw21287"/>
                <w:rFonts w:cs="Arial" w:ascii="Verdana" w:hAnsi="Verdana"/>
                <w:b/>
                <w:bCs/>
                <w:color w:val="329262"/>
              </w:rPr>
              <w:t>(vd tabella atrio)</w:t>
            </w:r>
          </w:p>
        </w:tc>
      </w:tr>
      <w:tr>
        <w:trPr/>
        <w:tc>
          <w:tcPr>
            <w:tcW w:w="1426" w:type="dxa"/>
            <w:vMerge w:val="continue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bottom w:val="single" w:sz="6" w:space="0" w:color="CCCCCC"/>
            </w:tcBorders>
            <w:shd w:fill="FFFFFF" w:val="clear"/>
            <w:tcMar>
              <w:top w:w="45" w:type="dxa"/>
              <w:left w:w="30" w:type="dxa"/>
              <w:right w:w="9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mzawz2dzzg1mdhbyotk3nzjyngzsawtoa3mgnzkwbzkza240cgczmjnzoxfvohz2dw9uztrazw21287"/>
                <w:rFonts w:cs="Arial" w:ascii="Verdana" w:hAnsi="Verdana"/>
                <w:color w:val="333333"/>
                <w:sz w:val="16"/>
                <w:szCs w:val="16"/>
              </w:rPr>
              <w:t>14:30 – 15:30</w:t>
            </w:r>
          </w:p>
        </w:tc>
        <w:tc>
          <w:tcPr>
            <w:tcW w:w="7654" w:type="dxa"/>
            <w:tcBorders>
              <w:bottom w:val="single" w:sz="6" w:space="0" w:color="CCCCCC"/>
            </w:tcBorders>
            <w:shd w:fill="FFFFFF" w:val="clear"/>
            <w:tcMar>
              <w:top w:w="45" w:type="dxa"/>
              <w:left w:w="120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mzawz2dzzg1mdhbyotk3nzjyngzsawtoa3mgnzkwbzkza240cgczmjnzoxfvohz2dw9uztrazw21287"/>
                <w:rFonts w:cs="Arial" w:ascii="Verdana" w:hAnsi="Verdana"/>
                <w:b/>
                <w:bCs/>
                <w:color w:val="329262"/>
              </w:rPr>
              <w:t xml:space="preserve">Incontro responsabili sussidi e laboratori: </w:t>
            </w:r>
            <w:r>
              <w:rPr>
                <w:rStyle w:val="Lklveventtitlelvrmzawz2dzzg1mdhbyotk3nzjyngzsawtoa3mgnzkwbzkza240cgczmjnzoxfvohz2dw9uztrazw21287"/>
                <w:rFonts w:cs="Arial" w:ascii="Verdana" w:hAnsi="Verdana"/>
                <w:bCs/>
                <w:color w:val="329262"/>
              </w:rPr>
              <w:t>Zoia, Coscia, Carisio, Tagliani, Iulita, Croce, Zanon, Marnati, Deagostino</w:t>
            </w:r>
            <w:r>
              <w:rPr>
                <w:rStyle w:val="Lklveventtitlelvrmzawz2dzzg1mdhbyotk3nzjyngzsawtoa3mgnzkwbzkza240cgczmjnzoxfvohz2dw9uztrazw21287"/>
                <w:rFonts w:cs="Arial" w:ascii="Verdana" w:hAnsi="Verdana"/>
                <w:b/>
                <w:bCs/>
                <w:color w:val="329262"/>
              </w:rPr>
              <w:t xml:space="preserve">, </w:t>
            </w:r>
            <w:r>
              <w:rPr>
                <w:rStyle w:val="Lklveventtitlelvrmzawz2dzzg1mdhbyotk3nzjyngzsawtoa3mgnzkwbzkza240cgczmjnzoxfvohz2dw9uztrazw21287"/>
                <w:rFonts w:cs="Arial" w:ascii="Verdana" w:hAnsi="Verdana"/>
                <w:bCs/>
                <w:color w:val="339966"/>
              </w:rPr>
              <w:t>Pavese, Calvi E</w:t>
            </w:r>
            <w:r>
              <w:rPr>
                <w:rStyle w:val="Lklveventtitlelvrmzawz2dzzg1mdhbyotk3nzjyngzsawtoa3mgnzkwbzkza240cgczmjnzoxfvohz2dw9uztrazw21287"/>
                <w:rFonts w:cs="Arial" w:ascii="Verdana" w:hAnsi="Verdana"/>
                <w:b/>
                <w:bCs/>
                <w:color w:val="339966"/>
              </w:rPr>
              <w:t>.:</w:t>
            </w:r>
            <w:r>
              <w:rPr>
                <w:rStyle w:val="Lklveventtitlelvrmzawz2dzzg1mdhbyotk3nzjyngzsawtoa3mgnzkwbzkza240cgczmjnzoxfvohz2dw9uztrazw21287"/>
                <w:rFonts w:cs="Arial" w:ascii="Verdana" w:hAnsi="Verdana"/>
                <w:b/>
                <w:bCs/>
                <w:color w:val="329262"/>
              </w:rPr>
              <w:t>5B</w:t>
            </w:r>
          </w:p>
        </w:tc>
      </w:tr>
    </w:tbl>
    <w:p>
      <w:pPr>
        <w:pStyle w:val="Finemoduloz"/>
        <w:jc w:val="left"/>
        <w:rPr/>
      </w:pPr>
      <w:r>
        <w:rPr/>
        <w:t>Fine modulo</w:t>
      </w:r>
    </w:p>
    <w:tbl>
      <w:tblPr>
        <w:tblW w:w="10548" w:type="dxa"/>
        <w:jc w:val="left"/>
        <w:tblInd w:w="-20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476"/>
        <w:gridCol w:w="1418"/>
        <w:gridCol w:w="7654"/>
      </w:tblGrid>
      <w:tr>
        <w:trPr/>
        <w:tc>
          <w:tcPr>
            <w:tcW w:w="1476" w:type="dxa"/>
            <w:tcBorders>
              <w:bottom w:val="single" w:sz="8" w:space="0" w:color="CCCCCC"/>
            </w:tcBorders>
            <w:shd w:fill="FFFFFF" w:val="clear"/>
          </w:tcPr>
          <w:p>
            <w:pPr>
              <w:pStyle w:val="Normal"/>
              <w:spacing w:lineRule="atLeast" w:line="312"/>
              <w:jc w:val="center"/>
              <w:rPr>
                <w:rFonts w:ascii="Verdana" w:hAnsi="Verdana" w:cs="Arial"/>
                <w:bCs/>
              </w:rPr>
            </w:pPr>
            <w:r>
              <w:rPr>
                <w:rStyle w:val="Lklvdatelinklvd20110908"/>
                <w:rFonts w:cs="Arial" w:ascii="Verdana" w:hAnsi="Verdana"/>
                <w:bCs/>
                <w:color w:val="1155CC"/>
              </w:rPr>
              <w:t>gio 8 set</w:t>
            </w:r>
          </w:p>
        </w:tc>
        <w:tc>
          <w:tcPr>
            <w:tcW w:w="1418" w:type="dxa"/>
            <w:tcBorders>
              <w:bottom w:val="single" w:sz="8" w:space="0" w:color="CCCCCC"/>
            </w:tcBorders>
            <w:shd w:fill="FFFFFF" w:val="clear"/>
            <w:tcMar>
              <w:left w:w="40" w:type="dxa"/>
              <w:right w:w="12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a2p1nzhjy2fzznrpnxzsamnomzqzajiwzzqgnzkwbzkza240cgczmjnzoxfvohz2dw9uztrazw21288"/>
                <w:rFonts w:cs="Arial" w:ascii="Verdana" w:hAnsi="Verdana"/>
                <w:color w:val="333333"/>
                <w:sz w:val="16"/>
                <w:szCs w:val="16"/>
              </w:rPr>
              <w:t>09:00 – 13:00</w:t>
            </w:r>
          </w:p>
        </w:tc>
        <w:tc>
          <w:tcPr>
            <w:tcW w:w="7654" w:type="dxa"/>
            <w:tcBorders>
              <w:bottom w:val="single" w:sz="8" w:space="0" w:color="CCCCCC"/>
            </w:tcBorders>
            <w:shd w:fill="FFFFFF" w:val="clear"/>
            <w:tcMar>
              <w:left w:w="160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a2p1nzhjy2fzznrpnxzsamnomzqzajiwzzqgnzkwbzkza240cgczmjnzoxfvohz2dw9uztrazw21288"/>
                <w:rFonts w:cs="Arial" w:ascii="Verdana" w:hAnsi="Verdana"/>
                <w:b/>
                <w:bCs/>
                <w:color w:val="329262"/>
              </w:rPr>
              <w:t>Convegno: Parole comuni per la tutela del minore e della famiglia: aula magna</w:t>
            </w:r>
          </w:p>
        </w:tc>
      </w:tr>
      <w:tr>
        <w:trPr/>
        <w:tc>
          <w:tcPr>
            <w:tcW w:w="1476" w:type="dxa"/>
            <w:vMerge w:val="restart"/>
            <w:tcBorders>
              <w:bottom w:val="single" w:sz="8" w:space="0" w:color="CCCCCC"/>
            </w:tcBorders>
            <w:shd w:fill="FFFFFF" w:val="clear"/>
          </w:tcPr>
          <w:p>
            <w:pPr>
              <w:pStyle w:val="Normal"/>
              <w:spacing w:lineRule="atLeast" w:line="312"/>
              <w:jc w:val="center"/>
              <w:rPr>
                <w:rFonts w:ascii="Verdana" w:hAnsi="Verdana" w:cs="Arial"/>
                <w:bCs/>
              </w:rPr>
            </w:pPr>
            <w:r>
              <w:rPr>
                <w:rStyle w:val="Lklvdatelinklvd20110909"/>
                <w:rFonts w:cs="Arial" w:ascii="Verdana" w:hAnsi="Verdana"/>
                <w:bCs/>
                <w:color w:val="1155CC"/>
              </w:rPr>
              <w:t>ven 9 set</w:t>
            </w:r>
          </w:p>
        </w:tc>
        <w:tc>
          <w:tcPr>
            <w:tcW w:w="1418" w:type="dxa"/>
            <w:tcBorders/>
            <w:shd w:fill="FFFFFF" w:val="clear"/>
            <w:tcMar>
              <w:left w:w="40" w:type="dxa"/>
              <w:bottom w:w="60" w:type="dxa"/>
              <w:right w:w="12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mhrpytg2m2g3ytdwzwztmnmynglva3z0bxmgnzkwbzkza240cgczmjnzoxfvohz2dw9uztrazw21289"/>
                <w:rFonts w:cs="Arial" w:ascii="Verdana" w:hAnsi="Verdana"/>
                <w:color w:val="333333"/>
                <w:sz w:val="16"/>
                <w:szCs w:val="16"/>
              </w:rPr>
              <w:t>09:00 – 12:00</w:t>
            </w:r>
          </w:p>
        </w:tc>
        <w:tc>
          <w:tcPr>
            <w:tcW w:w="7654" w:type="dxa"/>
            <w:tcBorders/>
            <w:shd w:fill="FFFFFF" w:val="clear"/>
            <w:tcMar>
              <w:left w:w="160" w:type="dxa"/>
              <w:bottom w:w="60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mhrpytg2m2g3ytdwzwztmnmynglva3z0bxmgnzkwbzkza240cgczmjnzoxfvohz2dw9uztrazw21289"/>
                <w:rFonts w:cs="Arial" w:ascii="Verdana" w:hAnsi="Verdana"/>
                <w:b/>
                <w:bCs/>
                <w:color w:val="329262"/>
              </w:rPr>
              <w:t>Progettazione (vd prospetto atrio)</w:t>
            </w:r>
          </w:p>
        </w:tc>
      </w:tr>
      <w:tr>
        <w:trPr/>
        <w:tc>
          <w:tcPr>
            <w:tcW w:w="1476" w:type="dxa"/>
            <w:vMerge w:val="continue"/>
            <w:tcBorders>
              <w:bottom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1418" w:type="dxa"/>
            <w:tcBorders>
              <w:bottom w:val="single" w:sz="8" w:space="0" w:color="CCCCCC"/>
            </w:tcBorders>
            <w:shd w:fill="FFFFFF" w:val="clear"/>
            <w:tcMar>
              <w:top w:w="60" w:type="dxa"/>
              <w:left w:w="40" w:type="dxa"/>
              <w:right w:w="12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otkwmwponmmxzjjlanz0dg0ybmu2ogewbhmgnzkwbzkza240cgczmjnzoxfvohz2dw9uztrazw21289"/>
                <w:rFonts w:cs="Arial" w:ascii="Verdana" w:hAnsi="Verdana"/>
                <w:color w:val="333333"/>
                <w:sz w:val="16"/>
                <w:szCs w:val="16"/>
              </w:rPr>
              <w:t>12:00 – 14:00</w:t>
            </w:r>
          </w:p>
        </w:tc>
        <w:tc>
          <w:tcPr>
            <w:tcW w:w="7654" w:type="dxa"/>
            <w:tcBorders>
              <w:bottom w:val="single" w:sz="8" w:space="0" w:color="CCCCCC"/>
            </w:tcBorders>
            <w:shd w:fill="FFFFFF" w:val="clear"/>
            <w:tcMar>
              <w:top w:w="60" w:type="dxa"/>
              <w:left w:w="160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otkwmwponmmxzjjlanz0dg0ybmu2ogewbhmgnzkwbzkza240cgczmjnzoxfvohz2dw9uztrazw21289"/>
                <w:rFonts w:cs="Arial" w:ascii="Verdana" w:hAnsi="Verdana"/>
                <w:b/>
                <w:bCs/>
                <w:color w:val="329262"/>
              </w:rPr>
              <w:t>Avvio contrattazione - ufficio DS</w:t>
            </w:r>
          </w:p>
        </w:tc>
      </w:tr>
      <w:tr>
        <w:trPr/>
        <w:tc>
          <w:tcPr>
            <w:tcW w:w="1476" w:type="dxa"/>
            <w:vMerge w:val="restart"/>
            <w:tcBorders>
              <w:bottom w:val="single" w:sz="8" w:space="0" w:color="CCCCCC"/>
            </w:tcBorders>
            <w:shd w:fill="FFFFFF" w:val="clear"/>
          </w:tcPr>
          <w:p>
            <w:pPr>
              <w:pStyle w:val="Normal"/>
              <w:spacing w:lineRule="atLeast" w:line="312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Style w:val="Lklvdatelinklvd20110912"/>
                <w:rFonts w:cs="Arial" w:ascii="Verdana" w:hAnsi="Verdana"/>
                <w:bCs/>
                <w:color w:val="1155CC"/>
                <w:sz w:val="18"/>
                <w:szCs w:val="18"/>
              </w:rPr>
              <w:t>lun 12 set</w:t>
            </w:r>
          </w:p>
        </w:tc>
        <w:tc>
          <w:tcPr>
            <w:tcW w:w="1418" w:type="dxa"/>
            <w:tcBorders/>
            <w:shd w:fill="FFFFFF" w:val="clear"/>
            <w:tcMar>
              <w:left w:w="40" w:type="dxa"/>
              <w:bottom w:w="60" w:type="dxa"/>
              <w:right w:w="120" w:type="dxa"/>
            </w:tcMar>
          </w:tcPr>
          <w:p>
            <w:pPr>
              <w:pStyle w:val="Normal"/>
              <w:snapToGrid w:val="false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654" w:type="dxa"/>
            <w:tcBorders/>
            <w:shd w:fill="FFFFFF" w:val="clear"/>
            <w:tcMar>
              <w:left w:w="160" w:type="dxa"/>
              <w:bottom w:w="60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zwx2dwvra2jtnw1zbmjzmtrom3bmbw5ozgcgnzkwbzkza240cgczmjnzoxfvohz2dw9uztrazw21292"/>
                <w:rFonts w:cs="Arial" w:ascii="Verdana" w:hAnsi="Verdana"/>
                <w:b/>
                <w:bCs/>
                <w:color w:val="329262"/>
              </w:rPr>
              <w:t>SETTIMANA AMBITO</w:t>
            </w:r>
          </w:p>
        </w:tc>
      </w:tr>
      <w:tr>
        <w:trPr/>
        <w:tc>
          <w:tcPr>
            <w:tcW w:w="1476" w:type="dxa"/>
            <w:vMerge w:val="continue"/>
            <w:tcBorders>
              <w:bottom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CCCCCC"/>
            </w:tcBorders>
            <w:shd w:fill="FFFFFF" w:val="clear"/>
            <w:tcMar>
              <w:top w:w="60" w:type="dxa"/>
              <w:left w:w="40" w:type="dxa"/>
              <w:right w:w="12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odh0cnv0am42n3jlm2f0ntjjzzrybzq4znmgnzkwbzkza240cgczmjnzoxfvohz2dw9uztrazw21292"/>
                <w:rFonts w:cs="Arial" w:ascii="Verdana" w:hAnsi="Verdana"/>
                <w:color w:val="333333"/>
                <w:sz w:val="16"/>
                <w:szCs w:val="16"/>
              </w:rPr>
              <w:t>08:45 – 10:15</w:t>
            </w:r>
          </w:p>
        </w:tc>
        <w:tc>
          <w:tcPr>
            <w:tcW w:w="7654" w:type="dxa"/>
            <w:tcBorders>
              <w:bottom w:val="single" w:sz="8" w:space="0" w:color="CCCCCC"/>
            </w:tcBorders>
            <w:shd w:fill="FFFFFF" w:val="clear"/>
            <w:tcMar>
              <w:top w:w="60" w:type="dxa"/>
              <w:left w:w="160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odh0cnv0am42n3jlm2f0ntjjzzrybzq4znmgnzkwbzkza240cgczmjnzoxfvohz2dw9uztrazw21292"/>
                <w:rFonts w:cs="Arial" w:ascii="Verdana" w:hAnsi="Verdana"/>
                <w:b/>
                <w:bCs/>
                <w:color w:val="329262"/>
              </w:rPr>
              <w:t>Cerimonia di inizio anno: 8.45 San Giorgio- 9.30 Parona-10.30 Mortara</w:t>
            </w:r>
          </w:p>
        </w:tc>
      </w:tr>
      <w:tr>
        <w:trPr/>
        <w:tc>
          <w:tcPr>
            <w:tcW w:w="1476" w:type="dxa"/>
            <w:tcBorders>
              <w:bottom w:val="single" w:sz="8" w:space="0" w:color="CCCCCC"/>
            </w:tcBorders>
            <w:shd w:fill="FFFFFF" w:val="clear"/>
          </w:tcPr>
          <w:p>
            <w:pPr>
              <w:pStyle w:val="Normal"/>
              <w:spacing w:lineRule="atLeast" w:line="312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Style w:val="Lklvdatelinklvd20110919"/>
                <w:rFonts w:cs="Arial" w:ascii="Verdana" w:hAnsi="Verdana"/>
                <w:bCs/>
                <w:color w:val="1155CC"/>
                <w:sz w:val="18"/>
                <w:szCs w:val="18"/>
              </w:rPr>
              <w:t>lun 19 set</w:t>
            </w:r>
          </w:p>
        </w:tc>
        <w:tc>
          <w:tcPr>
            <w:tcW w:w="1418" w:type="dxa"/>
            <w:tcBorders>
              <w:bottom w:val="single" w:sz="8" w:space="0" w:color="CCCCCC"/>
            </w:tcBorders>
            <w:shd w:fill="FFFFFF" w:val="clear"/>
            <w:tcMar>
              <w:left w:w="40" w:type="dxa"/>
              <w:right w:w="120" w:type="dxa"/>
            </w:tcMar>
          </w:tcPr>
          <w:p>
            <w:pPr>
              <w:pStyle w:val="Normal"/>
              <w:snapToGrid w:val="false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654" w:type="dxa"/>
            <w:tcBorders>
              <w:bottom w:val="single" w:sz="8" w:space="0" w:color="CCCCCC"/>
            </w:tcBorders>
            <w:shd w:fill="FFFFFF" w:val="clear"/>
            <w:tcMar>
              <w:left w:w="160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nnf0odlsogxsa2jqownhadg2bdiwnznrbgsgnzkwbzkza240cgczmjnzoxfvohz2dw9uztrazw21299"/>
                <w:rFonts w:cs="Arial" w:ascii="Verdana" w:hAnsi="Verdana"/>
                <w:b/>
                <w:bCs/>
                <w:color w:val="329262"/>
              </w:rPr>
              <w:t>SETTIMANA TEAM/ 24 ORE e PLESSI</w:t>
            </w:r>
          </w:p>
        </w:tc>
      </w:tr>
      <w:tr>
        <w:trPr/>
        <w:tc>
          <w:tcPr>
            <w:tcW w:w="1476" w:type="dxa"/>
            <w:tcBorders>
              <w:bottom w:val="single" w:sz="8" w:space="0" w:color="CCCCCC"/>
            </w:tcBorders>
            <w:shd w:fill="FFFFFF" w:val="clear"/>
          </w:tcPr>
          <w:p>
            <w:pPr>
              <w:pStyle w:val="Normal"/>
              <w:spacing w:lineRule="atLeast" w:line="312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Style w:val="Lklvdatelinklvd20110926"/>
                <w:rFonts w:cs="Arial" w:ascii="Verdana" w:hAnsi="Verdana"/>
                <w:bCs/>
                <w:color w:val="1155CC"/>
                <w:sz w:val="18"/>
                <w:szCs w:val="18"/>
              </w:rPr>
              <w:t>lun 26 set</w:t>
            </w:r>
          </w:p>
        </w:tc>
        <w:tc>
          <w:tcPr>
            <w:tcW w:w="1418" w:type="dxa"/>
            <w:tcBorders>
              <w:bottom w:val="single" w:sz="8" w:space="0" w:color="CCCCCC"/>
            </w:tcBorders>
            <w:shd w:fill="FFFFFF" w:val="clear"/>
            <w:tcMar>
              <w:left w:w="40" w:type="dxa"/>
              <w:right w:w="120" w:type="dxa"/>
            </w:tcMar>
          </w:tcPr>
          <w:p>
            <w:pPr>
              <w:pStyle w:val="Normal"/>
              <w:snapToGrid w:val="false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654" w:type="dxa"/>
            <w:tcBorders>
              <w:bottom w:val="single" w:sz="8" w:space="0" w:color="CCCCCC"/>
            </w:tcBorders>
            <w:shd w:fill="FFFFFF" w:val="clear"/>
            <w:tcMar>
              <w:left w:w="160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c3izcgzpb29unwe2dgzoamlsbw05yzk1czagnzkwbzkza240cgczmjnzoxfvohz2dw9uztrazw21306"/>
                <w:rFonts w:cs="Arial" w:ascii="Verdana" w:hAnsi="Verdana"/>
                <w:b/>
                <w:bCs/>
                <w:color w:val="329262"/>
              </w:rPr>
              <w:t>SETTIMANA INTERCLASSE TECNICO</w:t>
            </w:r>
          </w:p>
        </w:tc>
      </w:tr>
      <w:tr>
        <w:trPr/>
        <w:tc>
          <w:tcPr>
            <w:tcW w:w="1476" w:type="dxa"/>
            <w:tcBorders>
              <w:bottom w:val="single" w:sz="8" w:space="0" w:color="CCCCCC"/>
            </w:tcBorders>
            <w:shd w:fill="FFFFFF" w:val="clear"/>
          </w:tcPr>
          <w:p>
            <w:pPr>
              <w:pStyle w:val="Normal"/>
              <w:spacing w:lineRule="atLeast" w:line="312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Style w:val="Lklvdatelinklvd20110928"/>
                <w:rFonts w:cs="Arial" w:ascii="Verdana" w:hAnsi="Verdana"/>
                <w:bCs/>
                <w:color w:val="1155CC"/>
                <w:sz w:val="18"/>
                <w:szCs w:val="18"/>
              </w:rPr>
              <w:t>mer 28 set</w:t>
            </w:r>
          </w:p>
        </w:tc>
        <w:tc>
          <w:tcPr>
            <w:tcW w:w="1418" w:type="dxa"/>
            <w:tcBorders>
              <w:bottom w:val="single" w:sz="8" w:space="0" w:color="CCCCCC"/>
            </w:tcBorders>
            <w:shd w:fill="FFFFFF" w:val="clear"/>
            <w:tcMar>
              <w:left w:w="40" w:type="dxa"/>
              <w:right w:w="12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Style w:val="Lveventtimelvrym5wymtzzjvmyxzrcjlqcxvtmtdla3b1mmsgnzkwbzkza240cgczmjnzoxfvohz2dw9uztrazw21308"/>
                <w:rFonts w:cs="Arial" w:ascii="Verdana" w:hAnsi="Verdana"/>
                <w:color w:val="333333"/>
                <w:sz w:val="16"/>
                <w:szCs w:val="16"/>
              </w:rPr>
              <w:t>15:30 – 18:30</w:t>
            </w:r>
          </w:p>
        </w:tc>
        <w:tc>
          <w:tcPr>
            <w:tcW w:w="7654" w:type="dxa"/>
            <w:tcBorders>
              <w:bottom w:val="single" w:sz="8" w:space="0" w:color="CCCCCC"/>
            </w:tcBorders>
            <w:shd w:fill="FFFFFF" w:val="clear"/>
            <w:tcMar>
              <w:left w:w="160" w:type="dxa"/>
              <w:right w:w="0" w:type="dxa"/>
            </w:tcMar>
          </w:tcPr>
          <w:p>
            <w:pPr>
              <w:pStyle w:val="Normal"/>
              <w:spacing w:lineRule="atLeast" w:line="312"/>
              <w:rPr>
                <w:rFonts w:ascii="Verdana" w:hAnsi="Verdana" w:cs="Arial"/>
              </w:rPr>
            </w:pPr>
            <w:r>
              <w:rPr>
                <w:rStyle w:val="Lklveventtitlelvrym5wymtzzjvmyxzrcjlqcxvtmtdla3b1mmsgnzkwbzkza240cgczmjnzoxfvohz2dw9uztrazw21308"/>
                <w:rFonts w:cs="Arial" w:ascii="Verdana" w:hAnsi="Verdana"/>
                <w:b/>
                <w:bCs/>
                <w:color w:val="329262"/>
              </w:rPr>
              <w:t>Corso di Robotica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42" w:hanging="14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In tutti i momenti liberi è possibile allestire le aule.</w:t>
      </w:r>
    </w:p>
    <w:p>
      <w:pPr>
        <w:pStyle w:val="Normal"/>
        <w:ind w:left="-142" w:hanging="142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La scuola è aperta,  a Mortara, tutti i giorni dalle 8 alle 18 a partire dal 29 agosto p.v</w:t>
      </w:r>
    </w:p>
    <w:p>
      <w:pPr>
        <w:pStyle w:val="Normal"/>
        <w:ind w:left="-142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Nei Plessi e alla Scuola dell’Infanzia di San Giorgio sarà possibile accedere alle aule  dalle 8 alle 15          dal 5 settembre p.v . (i responsabili di plesso si accordino con i collaboratori scolastici)</w:t>
      </w:r>
    </w:p>
    <w:p>
      <w:pPr>
        <w:pStyle w:val="Normal"/>
        <w:ind w:left="-142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repariamo una bella cerimonia di accoglienza per i remigini di prim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collegio docenti sarà preceduto da un coffee break ore 9.30 per iniziare l’anno all’insegna della dolcezz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15</wp:posOffset>
                </wp:positionH>
                <wp:positionV relativeFrom="paragraph">
                  <wp:posOffset>1270</wp:posOffset>
                </wp:positionV>
                <wp:extent cx="190500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artedì 6 settembre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150pt;height:33pt;mso-wrap-distance-left:9.05pt;mso-wrap-distance-right:9.05pt;mso-wrap-distance-top:0pt;mso-wrap-distance-bottom:0pt;margin-top:0.1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martedì 6 settembre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</w:t>
      </w:r>
      <w:r>
        <w:rPr>
          <w:rFonts w:cs="Verdana" w:ascii="Verdana" w:hAnsi="Verdana"/>
          <w:b/>
          <w:sz w:val="18"/>
          <w:szCs w:val="18"/>
        </w:rPr>
        <w:t>ore 10 Collegio Docenti congiunt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ODG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ettura e approvazione del verbale della seduta precedente e ratifica nomine avvenute nei collegi di giugn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ssegnazione dei docenti alle classi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i/>
        </w:rPr>
        <w:t>Approvazione Piano annuale delle attività (art. 27 CCNL -comma 2/3 A-B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uddivisione anno scolastico trimestri o quadrimestri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iano di fattibilità, relazionano F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pprovazione POF e modalità di divulgazione (Milesi, Cassola, Bruno, Calvi F.,Manera,De Biase ,Bazzani, Buogo, Nai  illustreranno le mappe con lo sfondo integratore prescelto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omunicazioni del Dirigente</w:t>
      </w:r>
    </w:p>
    <w:p>
      <w:pPr>
        <w:pStyle w:val="Normal"/>
        <w:jc w:val="both"/>
        <w:rPr>
          <w:rFonts w:ascii="Verdana" w:hAnsi="Verdana" w:cs="Verdana"/>
          <w:i/>
          <w:i/>
          <w:color w:val="339966"/>
        </w:rPr>
      </w:pPr>
      <w:r>
        <w:rPr>
          <w:rFonts w:cs="Verdana" w:ascii="Verdana" w:hAnsi="Verdana"/>
          <w:i/>
          <w:color w:val="339966"/>
        </w:rPr>
        <w:t>Per evitare lungaggini e sveltire le operazioni di rito, l’elenco dei progetti e delle iniziative incluse nel POF che andremo ad approvare per l’anno 2011/12, sarà esposto e visionabile da tutti nella bacheca all’ingresso della scuola primaria T. Olivelli, una copia sarà inviata anche a chi ha fornito l’indirizzo mail (si spera non solo per pro-forma)</w:t>
      </w:r>
    </w:p>
    <w:p>
      <w:pPr>
        <w:pStyle w:val="Normal"/>
        <w:rPr>
          <w:rFonts w:ascii="Verdana" w:hAnsi="Verdana" w:cs="Verdana"/>
          <w:i/>
          <w:i/>
          <w:color w:val="339966"/>
        </w:rPr>
      </w:pPr>
      <w:r>
        <w:rPr>
          <w:rFonts w:cs="Verdana" w:ascii="Verdana" w:hAnsi="Verdana"/>
          <w:i/>
          <w:color w:val="33996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IZIE UTILI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CIRCOLARI: </w:t>
      </w:r>
      <w:r>
        <w:rPr>
          <w:rFonts w:cs="Verdana" w:ascii="Verdana" w:hAnsi="Verdana"/>
        </w:rPr>
        <w:t>faremo come gli anni scorsi, verranno applicate dai collaboratori scolastici nei quaderni appositi posti nei corridoi, uno per piano (Mortara), uno per i Plessi e le Scuole dell’Infanz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li insegnanti operanti su più classi riceveranno indicazioni in merito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Ricordo a tutti di apporre la firma per presa visione (N.B.:la legge non ammette l’ignoranza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tinuerà il servizio di ricezione via mail, eventuali variazioni devono essere comunicate all’assistente amministrativo Gorini Alessandro entro il 1 settembre 2011 all’indirizzo: </w:t>
      </w:r>
      <w:hyperlink r:id="rId2">
        <w:r>
          <w:rPr>
            <w:rStyle w:val="InternetLink"/>
            <w:rFonts w:cs="Verdana" w:ascii="Verdana" w:hAnsi="Verdana"/>
          </w:rPr>
          <w:t>alessandro.gorini.891@gmail.com</w:t>
        </w:r>
      </w:hyperlink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io malgrado ho potuto constatare che molti insegnanti non leggono le circolari e non conoscono le disposizioni date, inutile ricordare che fa parte dei vostri </w:t>
      </w:r>
      <w:r>
        <w:rPr>
          <w:rFonts w:cs="Verdana" w:ascii="Verdana" w:hAnsi="Verdana"/>
          <w:b/>
        </w:rPr>
        <w:t xml:space="preserve">doveri, </w:t>
      </w:r>
      <w:r>
        <w:rPr>
          <w:rFonts w:cs="Verdana" w:ascii="Verdana" w:hAnsi="Verdana"/>
        </w:rPr>
        <w:t>doppiament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utile risentirsi quando si viene colti in flagranza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USO DEI LOCALI:</w:t>
      </w:r>
      <w:r>
        <w:rPr>
          <w:rFonts w:cs="Verdana" w:ascii="Verdana" w:hAnsi="Verdana"/>
        </w:rPr>
        <w:t xml:space="preserve"> è possibile utilizzare i locali della scuola per incontri collegiali, di commissione o altro al di fuori del proprio orario di servizio, previa richiesta, che deve pervenire alla Dirigente almeno 3 - 4 giorni prima, </w:t>
      </w:r>
      <w:r>
        <w:rPr>
          <w:rFonts w:cs="Verdana" w:ascii="Verdana" w:hAnsi="Verdana"/>
          <w:b/>
        </w:rPr>
        <w:t>non si accettano</w:t>
      </w:r>
      <w:r>
        <w:rPr>
          <w:rFonts w:cs="Verdana" w:ascii="Verdana" w:hAnsi="Verdana"/>
        </w:rPr>
        <w:t>, salvo in casi veramente eccezionali, richieste dell’ultimo minuto (</w:t>
      </w:r>
      <w:r>
        <w:rPr>
          <w:rFonts w:cs="Verdana" w:ascii="Verdana" w:hAnsi="Verdana"/>
          <w:b/>
        </w:rPr>
        <w:t>e quest’anno sarò inflessibile</w:t>
      </w:r>
      <w:r>
        <w:rPr>
          <w:rFonts w:cs="Verdana" w:ascii="Verdana" w:hAnsi="Verdana"/>
        </w:rPr>
        <w:t>!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’ possibile fissare incontri tutti i giorni fino alle 18.45 (PER IL PLESSO DI MORTARA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n è possibile sostare nelle aule dopo le 16.30 in quanto i collaboratori devono provvedere alle pulizie di rito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I modelli per le richieste sono scaricabili dal sito della scuola (vecchio sito) presto riceverete istruzioni per accedere al nuovo sito si possono chiedere ai Responsabili di Pless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anno consegnati in segreteria all’assistente amministrativa: Bonfanti Giovanna meglio via mail all’indirizzo: </w:t>
      </w:r>
      <w:hyperlink r:id="rId3">
        <w:r>
          <w:rPr>
            <w:rStyle w:val="InternetLink"/>
            <w:rFonts w:cs="Verdana" w:ascii="Verdana" w:hAnsi="Verdana"/>
          </w:rPr>
          <w:t>bonfantigiovanna33@gmail.com</w:t>
        </w:r>
      </w:hyperlink>
      <w:r>
        <w:rPr>
          <w:rFonts w:cs="Verdana" w:ascii="Verdana" w:hAnsi="Verdana"/>
        </w:rPr>
        <w:t xml:space="preserve"> e a me per conoscenz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FOGLI FIRME:</w:t>
      </w:r>
      <w:r>
        <w:rPr>
          <w:rFonts w:cs="Verdana" w:ascii="Verdana" w:hAnsi="Verdana"/>
        </w:rPr>
        <w:t>verranno predisposti dalla segreteria anche per la programmazione di ambito e posti in bidelleria, unica eccezione gli interclassi dei Plessi (ne avranno cura Milesi/Cassola). Anche la firma è uno dei vostri doveri…, non fatevi continuamente sollecitare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ONSEGNA ORARI:</w:t>
      </w:r>
      <w:r>
        <w:rPr>
          <w:rFonts w:cs="Verdana" w:ascii="Verdana" w:hAnsi="Verdana"/>
        </w:rPr>
        <w:t xml:space="preserve"> vanno consegnati  entro il   </w:t>
      </w:r>
      <w:r>
        <w:rPr>
          <w:rFonts w:cs="Verdana" w:ascii="Verdana" w:hAnsi="Verdana"/>
          <w:b/>
        </w:rPr>
        <w:t>19  settembre  - ore 12 -</w:t>
      </w:r>
      <w:r>
        <w:rPr>
          <w:rFonts w:cs="Verdana" w:ascii="Verdana" w:hAnsi="Verdana"/>
        </w:rPr>
        <w:t xml:space="preserve">   spediti  all’indirizz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-mail: </w:t>
      </w:r>
      <w:hyperlink r:id="rId4">
        <w:r>
          <w:rPr>
            <w:rStyle w:val="InternetLink"/>
            <w:rFonts w:cs="Verdana" w:ascii="Verdana" w:hAnsi="Verdana"/>
          </w:rPr>
          <w:t>dirigente@ddmortara.it</w:t>
        </w:r>
      </w:hyperlink>
      <w:r>
        <w:rPr>
          <w:rFonts w:cs="Verdana" w:ascii="Verdana" w:hAnsi="Verdana"/>
        </w:rPr>
        <w:t xml:space="preserve"> manteniamo modelli e colori dello scorso anno, chi non avesse la copia può scaricarla dal vecchio sito della nostra scuola </w:t>
      </w:r>
      <w:hyperlink r:id="rId5">
        <w:r>
          <w:rPr>
            <w:rStyle w:val="InternetLink"/>
            <w:rFonts w:cs="Verdana" w:ascii="Verdana" w:hAnsi="Verdana"/>
          </w:rPr>
          <w:t>www.ddmortara.it</w:t>
        </w:r>
      </w:hyperlink>
      <w:r>
        <w:rPr>
          <w:rFonts w:cs="Verdana" w:ascii="Verdana" w:hAnsi="Verdana"/>
        </w:rPr>
        <w:t xml:space="preserve"> ;spedite solo quando siete perfettamente sicure, continue modifiche sclerotizzano il sistem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ll’orario di classe, per ogni docente, dovrà comparire il numero di ore di compresenze e le modalità in cui vengono utilizzate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I Plessi e l’ Infanzia ne facciano una copia sola con gli orari di tutto il pless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icordo che, se qualsiasi variazione di orario temporanea o duratura apportata in corso d’anno, va sottoposta alla sottoscritta 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coordinatori di programmazione predispongano, sempre per tale data, il prospetto dell’utilizzo delle ore di ex compresenza e i locali occupati (utilizzare un modello uguale per tutti), riportare anche gli orari di programmazione di ambit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FLESSIBILITA’ ORARIA: </w:t>
      </w:r>
      <w:r>
        <w:rPr>
          <w:rFonts w:cs="Verdana" w:ascii="Verdana" w:hAnsi="Verdana"/>
        </w:rPr>
        <w:t>è possibile, nei primi giorni di scuola e durante la seconda settimana per i docenti delle classi prime,  adottare un orario flessibile, mettendo a recupero le ore mancanti. I coordinatori preparino prospetti per i recuper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LUNNI: </w:t>
      </w:r>
      <w:r>
        <w:rPr>
          <w:rFonts w:cs="Verdana" w:ascii="Verdana" w:hAnsi="Verdana"/>
        </w:rPr>
        <w:t>Riceverete il modulo apposito da far compilare alla famiglia per l’autorizzazione all’uscita degli alunni, raccomando di raccoglierli tutti in una busta e di lasciarli a portata di mano. Non si accettano deleghe a minorenn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i verrà fornito  un elenco degli alunni della vostra classe con il/i numero/i di telefono, verificate eventuali cambi, variazioni….. (molto spesso il numero risulta inesistente o irraggiungibile). Una copia dell’elenco, con le dovute correzioni,  va consegnata in segreteria entro il </w:t>
      </w:r>
      <w:r>
        <w:rPr>
          <w:rFonts w:cs="Verdana" w:ascii="Verdana" w:hAnsi="Verdana"/>
          <w:b/>
        </w:rPr>
        <w:t xml:space="preserve">19 settembre - alle ore 12, </w:t>
      </w:r>
      <w:r>
        <w:rPr>
          <w:rFonts w:cs="Verdana" w:ascii="Verdana" w:hAnsi="Verdana"/>
        </w:rPr>
        <w:t>responsabile del procedimento l’ assistente amministrativo Gorini Alessandro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E’ stato prodotto anche un modello per le uscite “ impreviste”, per Mortara sarà a disposizione dei bidelli addetti alla portineria, gli insegnanti di classe possono autorizzare l’uscita, previa compilazione del modulo e consegna in bidelleria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Nei Plessi e alle materne se ne faranno carico i Responsabili di Plesso che provvederanno anche ad autorizzare l’uscita.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Fermo restando che coloro che hanno scelto il TEMPO PIENO hanno l’obbligo di fermarsi a mensa, considerata a tutti gli effetti tempo scuola, è necessario far compilare alle famiglie che lo richiedano l’eventuale deroga all’obbligo della mensa </w:t>
      </w:r>
      <w:r>
        <w:rPr>
          <w:rFonts w:cs="Verdana" w:ascii="Verdana" w:hAnsi="Verdana"/>
        </w:rPr>
        <w:t xml:space="preserve">(avrete una copia per classe) Per le classi </w:t>
      </w:r>
      <w:r>
        <w:rPr>
          <w:rFonts w:cs="Verdana" w:ascii="Verdana" w:hAnsi="Verdana"/>
          <w:b/>
        </w:rPr>
        <w:t>prime, seconde, terze</w:t>
      </w:r>
      <w:r>
        <w:rPr>
          <w:rFonts w:cs="Verdana" w:ascii="Verdana" w:hAnsi="Verdana"/>
        </w:rPr>
        <w:t xml:space="preserve">  e </w:t>
      </w:r>
      <w:r>
        <w:rPr>
          <w:rFonts w:cs="Verdana" w:ascii="Verdana" w:hAnsi="Verdana"/>
          <w:b/>
        </w:rPr>
        <w:t>quarte</w:t>
      </w:r>
      <w:r>
        <w:rPr>
          <w:rFonts w:cs="Verdana" w:ascii="Verdana" w:hAnsi="Verdana"/>
        </w:rPr>
        <w:t xml:space="preserve"> la deroga può essere concessa solo a seguito certificato medic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i ha già presentato documentazione è a pos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esso discorso per le scuole dell’Infanzia i bambini che non consumano il pranzo a scuola, passeranno al solo turno antimeridian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nche questi moduli vanno consegnati in segreteria entro </w:t>
      </w:r>
      <w:r>
        <w:rPr>
          <w:rFonts w:cs="Verdana" w:ascii="Verdana" w:hAnsi="Verdana"/>
          <w:b/>
        </w:rPr>
        <w:t>le ore 12 del 19 settembre</w:t>
      </w:r>
      <w:r>
        <w:rPr>
          <w:rFonts w:cs="Verdana" w:ascii="Verdana" w:hAnsi="Verdana"/>
        </w:rPr>
        <w:t>, responsabile del procedimento l’assistente amministrativa Bonfanti Giovann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OMMINISTRAZIONE DI FARMACI SALVAVITA: </w:t>
      </w:r>
      <w:r>
        <w:rPr>
          <w:rFonts w:cs="Verdana" w:ascii="Verdana" w:hAnsi="Verdana"/>
        </w:rPr>
        <w:t>per la somministrazione di tali farmaci  “obbligatoria”, è necessario attivare un’attenta procedura, chiedere a Giovanna la modulistica e rivedere anche quelle dello scorso ann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ibadisco che la somministrazione di altri farmaci è esclusivamente discrezion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FOTOCOPIE</w:t>
      </w:r>
    </w:p>
    <w:p>
      <w:pPr>
        <w:pStyle w:val="Normal"/>
        <w:rPr/>
      </w:pPr>
      <w:r>
        <w:rPr>
          <w:rFonts w:cs="Verdana" w:ascii="Verdana" w:hAnsi="Verdana"/>
        </w:rPr>
        <w:t>Per Mortara valgono le solite misure “restrittive” Carmen Zorzolo sarà più precisa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USSI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 colleghe, lo scorso anno scolastico hanno fatto uno splendido lavoro di catalogazione, i materiali presenti nel Plesso di Mortara, sono consultabili nel nostro sito, consiglio vivamente di consultarlo, è un peccato avere così tante “ricchezze” e non utilizzar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responsabili, a vario titolo, dei sussidi, facciano una ricognizione e aggiornino, se necessario, gli elenchi, poi si accordino per adottare e diffondere un unico modello per i prest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PASS - MORTARA</w:t>
      </w:r>
      <w:r>
        <w:rPr>
          <w:rFonts w:cs="Verdana" w:ascii="Verdana" w:hAnsi="Verdana"/>
        </w:rPr>
        <w:t>: Visto il divieto assoluto per gli estranei di accedere ai locali della scuola, è necessario munire di pass, genitori o altro personale che intendete incontrare nei locali della scuola, Per questo è necessario compilare un modello in cui indicare le generalità, la motivazione e la data e l’ ora in cui dovrà essere presente. Per i modelli troverete copia sul sito o potete chiede all’assistente amministrativa: Bonfanti Giovann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e sempre considerate il giusto preavviso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I responsabili di plesso e i collaboratori vigilino perché nessuno acceda ai locali della scuola senza il loro permess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RARI SEGRETERIA: </w:t>
      </w:r>
      <w:r>
        <w:rPr>
          <w:rFonts w:cs="Verdana" w:ascii="Verdana" w:hAnsi="Verdana"/>
        </w:rPr>
        <w:t>dalla prima settimana di settembre la segreteria sarà a disposizione dei docenti tutti i giorni dalle 12.00 alle 13.00 (martedì: dalle 8 alle 9 e dalle 15.30 alle 16.30), considerato il momento concitato per tutti,  prego le SS.VV di rispettare gli orari indicati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VISITE FISCALI novità introdotte dalla circolare n. 10  del 1 agosto u.s.: </w:t>
      </w:r>
      <w:r>
        <w:rPr>
          <w:rFonts w:cs="Verdana" w:ascii="Verdana" w:hAnsi="Verdana"/>
        </w:rPr>
        <w:t>sono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bbligatorie se l’assenza si verifica prima o dopo una giornata non lavorativa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Il dipendente  ha l’obbligo di avvisare </w:t>
      </w:r>
      <w:r>
        <w:rPr>
          <w:rFonts w:cs="Verdana" w:ascii="Verdana" w:hAnsi="Verdana"/>
          <w:b/>
        </w:rPr>
        <w:t xml:space="preserve">preventivamente </w:t>
      </w:r>
      <w:r>
        <w:rPr>
          <w:rFonts w:cs="Verdana" w:ascii="Verdana" w:hAnsi="Verdana"/>
        </w:rPr>
        <w:t>il datore di lavoro se deve allontanarsi dalla propria abitazione nelle fasce di reperibilità (9/13-15/18) anche per recarsi dal medico curante, può farlo inviando un fax o una mail, non è sufficiente la classica telefona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dipendente deve comunque farsi rilasciare documentazione giustificativa dal medico o dalla struttura che ha effettuato la visita, che l’amministrazione può chiedere in qualsiasi momen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icordo che l’assenza ingiustificata alle visita fiscale comporta una sanzione economica e disciplinar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PORTALE STIPENDI PA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E’ disponibile sul portale stipendi PA una nuova funzionalità self service che consente di presentare autonomamente la richiesta per le detrazioni per familiari a carico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e richieste non vanno più comunicate ogni anno, ma solo qualora si siano verificate condizioni che comportino la variazione alle detrazioni di impos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USO DEI CELLULARI: </w:t>
      </w:r>
      <w:r>
        <w:rPr>
          <w:rFonts w:cs="Verdana" w:ascii="Verdana" w:hAnsi="Verdana"/>
        </w:rPr>
        <w:t>per molti sono diventati ormai un’ appendice indispensabile, facciamone comunque un uso moderato soprattutto durante le ore di lezione e limitiamoci a comunicazioni strettamente necessarie. Vi chiedo di mantenerli in modalità silenziosa, per non disturbare chi ancora non è affetto da questa dipendenza e per dare il buon esempio ai nostri alunn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MORTARA PRIMARIA: </w:t>
      </w:r>
      <w:r>
        <w:rPr>
          <w:rFonts w:cs="Verdana" w:ascii="Verdana" w:hAnsi="Verdana"/>
        </w:rPr>
        <w:t>da settembre inizieranno i lavori per la nuova mensa, nel frattempo verranno ristabiliti i doppi turni, Carmen sarà più precisa a riguardo, inutile sottolineare la necessità del rispetto degli orari per il buon funzionamento del servizio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 ora è tut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ingrazio sentitamente Daniela e Carmen che hanno intervallato le loro vacanze con la presenza in ufficio, fornendomi grande supporto per tutti gli aspetti didattici ed organizzativ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</w:t>
      </w:r>
      <w:r>
        <w:rPr>
          <w:rFonts w:cs="Verdana" w:ascii="Verdana" w:hAnsi="Verdana"/>
        </w:rPr>
        <w:t>La dirigent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</w:t>
      </w:r>
      <w:r>
        <w:rPr>
          <w:rFonts w:cs="Verdana" w:ascii="Verdana" w:hAnsi="Verdana"/>
        </w:rPr>
        <w:t>dott.ssa Maria Teresa Barisi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284" w:top="34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0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>
        <w:trHeight w:val="284" w:hRule="atLeast"/>
      </w:trPr>
      <w:tc>
        <w:tcPr>
          <w:tcW w:w="10490" w:type="dxa"/>
          <w:tcBorders/>
          <w:vAlign w:val="center"/>
        </w:tcPr>
        <w:p>
          <w:pPr>
            <w:pStyle w:val="Normal"/>
            <w:jc w:val="center"/>
            <w:rPr>
              <w:rFonts w:ascii="Verdana" w:hAnsi="Verdana" w:cs="Arial"/>
              <w:sz w:val="24"/>
              <w:szCs w:val="24"/>
            </w:rPr>
          </w:pPr>
          <w:r>
            <w:rPr>
              <w:rFonts w:cs="Arial" w:ascii="Verdana" w:hAnsi="Verdana"/>
              <w:sz w:val="24"/>
              <w:szCs w:val="24"/>
            </w:rPr>
            <w:drawing>
              <wp:inline distT="0" distB="0" distL="0" distR="0">
                <wp:extent cx="419100" cy="3917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0" t="-59" r="-6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391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</w:trPr>
      <w:tc>
        <w:tcPr>
          <w:tcW w:w="10490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Verdana" w:hAnsi="Verdana"/>
              <w:spacing w:val="110"/>
              <w:w w:val="25"/>
              <w:sz w:val="32"/>
              <w:szCs w:val="32"/>
            </w:rPr>
            <w:t>Ministero dell'Istruzione, dell'Università e della Ricerca</w:t>
          </w:r>
        </w:p>
      </w:tc>
    </w:tr>
    <w:tr>
      <w:trPr>
        <w:trHeight w:val="284" w:hRule="atLeast"/>
      </w:trPr>
      <w:tc>
        <w:tcPr>
          <w:tcW w:w="10490" w:type="dxa"/>
          <w:tcBorders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pacing w:val="50"/>
              <w:w w:val="125"/>
              <w:sz w:val="24"/>
              <w:szCs w:val="24"/>
            </w:rPr>
          </w:pPr>
          <w:r>
            <w:rPr>
              <w:rFonts w:cs="Verdana" w:ascii="Verdana" w:hAnsi="Verdana"/>
              <w:b/>
              <w:spacing w:val="50"/>
              <w:w w:val="125"/>
              <w:sz w:val="24"/>
              <w:szCs w:val="24"/>
            </w:rPr>
            <w:t>Direzione Didattica Statale di Mortara</w:t>
          </w:r>
        </w:p>
      </w:tc>
    </w:tr>
    <w:tr>
      <w:trPr>
        <w:trHeight w:val="284" w:hRule="atLeast"/>
      </w:trPr>
      <w:tc>
        <w:tcPr>
          <w:tcW w:w="10490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spacing w:val="100"/>
              <w:w w:val="50"/>
              <w:sz w:val="24"/>
              <w:szCs w:val="24"/>
            </w:rPr>
            <w:t xml:space="preserve">Piazza Italia 16 - 27036  Mortara (PV) </w:t>
          </w:r>
        </w:p>
      </w:tc>
    </w:tr>
    <w:tr>
      <w:trPr>
        <w:trHeight w:val="284" w:hRule="atLeast"/>
      </w:trPr>
      <w:tc>
        <w:tcPr>
          <w:tcW w:w="10490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eastAsia="Verdana" w:cs="Verdana" w:ascii="Verdana" w:hAnsi="Verdana"/>
              <w:spacing w:val="50"/>
              <w:w w:val="50"/>
              <w:sz w:val="24"/>
              <w:szCs w:val="24"/>
            </w:rPr>
            <w:t xml:space="preserve"> </w:t>
          </w:r>
          <w:r>
            <w:rPr/>
            <w:drawing>
              <wp:inline distT="0" distB="0" distL="0" distR="0">
                <wp:extent cx="148590" cy="1536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" cy="153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Verdana" w:cs="Verdana" w:ascii="Verdana" w:hAnsi="Verdana"/>
              <w:spacing w:val="50"/>
              <w:w w:val="50"/>
              <w:sz w:val="24"/>
              <w:szCs w:val="24"/>
            </w:rPr>
            <w:t xml:space="preserve"> </w:t>
          </w:r>
          <w:r>
            <w:rPr>
              <w:rFonts w:cs="Verdana" w:ascii="Verdana" w:hAnsi="Verdana"/>
              <w:spacing w:val="50"/>
              <w:w w:val="50"/>
              <w:sz w:val="24"/>
              <w:szCs w:val="24"/>
            </w:rPr>
            <w:t xml:space="preserve">telefono 0384 98164 - </w:t>
          </w:r>
          <w:r>
            <w:rPr/>
            <w:drawing>
              <wp:inline distT="0" distB="0" distL="0" distR="0">
                <wp:extent cx="179705" cy="14986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705" cy="149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Verdana" w:ascii="Verdana" w:hAnsi="Verdana"/>
              <w:spacing w:val="50"/>
              <w:w w:val="50"/>
              <w:sz w:val="24"/>
              <w:szCs w:val="24"/>
            </w:rPr>
            <w:t xml:space="preserve"> fax: 0384 294616</w:t>
          </w:r>
        </w:p>
      </w:tc>
    </w:tr>
    <w:tr>
      <w:trPr>
        <w:trHeight w:val="284" w:hRule="atLeast"/>
      </w:trPr>
      <w:tc>
        <w:tcPr>
          <w:tcW w:w="1049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0" w:after="100"/>
            <w:jc w:val="center"/>
            <w:rPr>
              <w:rFonts w:ascii="Verdana" w:hAnsi="Verdana" w:cs="Verdana"/>
              <w:w w:val="50"/>
              <w:sz w:val="24"/>
              <w:szCs w:val="24"/>
            </w:rPr>
          </w:pPr>
          <w:r>
            <w:rPr>
              <w:rFonts w:eastAsia="Verdana" w:cs="Verdana" w:ascii="Verdana" w:hAnsi="Verdana"/>
              <w:i/>
              <w:w w:val="50"/>
              <w:sz w:val="24"/>
              <w:szCs w:val="24"/>
            </w:rPr>
            <w:t xml:space="preserve"> </w:t>
          </w:r>
          <w:r>
            <w:rPr>
              <w:w w:val="50"/>
            </w:rPr>
            <w:drawing>
              <wp:inline distT="0" distB="0" distL="0" distR="0">
                <wp:extent cx="141605" cy="13081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2" t="-115" r="-102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605" cy="130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Verdana" w:cs="Verdana" w:ascii="Verdana" w:hAnsi="Verdana"/>
              <w:i/>
              <w:w w:val="50"/>
              <w:sz w:val="24"/>
              <w:szCs w:val="24"/>
            </w:rPr>
            <w:t xml:space="preserve"> </w:t>
          </w:r>
          <w:r>
            <w:rPr>
              <w:rFonts w:cs="Verdana" w:ascii="Verdana" w:hAnsi="Verdana"/>
              <w:i/>
              <w:w w:val="50"/>
              <w:sz w:val="24"/>
              <w:szCs w:val="24"/>
            </w:rPr>
            <w:t>e-mail</w:t>
          </w:r>
          <w:r>
            <w:rPr>
              <w:rFonts w:cs="Verdana" w:ascii="Verdana" w:hAnsi="Verdana"/>
              <w:w w:val="50"/>
              <w:sz w:val="24"/>
              <w:szCs w:val="24"/>
            </w:rPr>
            <w:t>: (</w:t>
          </w:r>
          <w:r>
            <w:rPr>
              <w:rFonts w:cs="Verdana" w:ascii="Verdana" w:hAnsi="Verdana"/>
              <w:smallCaps/>
              <w:w w:val="50"/>
              <w:sz w:val="24"/>
              <w:szCs w:val="24"/>
            </w:rPr>
            <w:t>dirigente</w:t>
          </w:r>
          <w:r>
            <w:rPr>
              <w:rFonts w:cs="Verdana" w:ascii="Verdana" w:hAnsi="Verdana"/>
              <w:w w:val="50"/>
              <w:sz w:val="24"/>
              <w:szCs w:val="24"/>
            </w:rPr>
            <w:t xml:space="preserve">) </w:t>
          </w:r>
          <w:hyperlink r:id="rId5">
            <w:r>
              <w:rPr>
                <w:rStyle w:val="InternetLink"/>
                <w:rFonts w:cs="Verdana" w:ascii="Verdana" w:hAnsi="Verdana"/>
                <w:w w:val="50"/>
                <w:sz w:val="24"/>
                <w:szCs w:val="24"/>
              </w:rPr>
              <w:t>dirigente@ddmortara.it</w:t>
            </w:r>
          </w:hyperlink>
          <w:r>
            <w:rPr>
              <w:rFonts w:cs="Verdana" w:ascii="Verdana" w:hAnsi="Verdana"/>
              <w:w w:val="50"/>
              <w:sz w:val="24"/>
              <w:szCs w:val="24"/>
            </w:rPr>
            <w:t xml:space="preserve"> – (</w:t>
          </w:r>
          <w:r>
            <w:rPr>
              <w:rFonts w:cs="Verdana" w:ascii="Verdana" w:hAnsi="Verdana"/>
              <w:smallCaps/>
              <w:w w:val="50"/>
              <w:sz w:val="24"/>
              <w:szCs w:val="24"/>
            </w:rPr>
            <w:t>istituzionale</w:t>
          </w:r>
          <w:r>
            <w:rPr>
              <w:rFonts w:cs="Verdana" w:ascii="Verdana" w:hAnsi="Verdana"/>
              <w:w w:val="50"/>
              <w:sz w:val="24"/>
              <w:szCs w:val="24"/>
            </w:rPr>
            <w:t xml:space="preserve">) </w:t>
          </w:r>
          <w:hyperlink r:id="rId6">
            <w:r>
              <w:rPr>
                <w:rStyle w:val="InternetLink"/>
                <w:rFonts w:cs="Verdana" w:ascii="Verdana" w:hAnsi="Verdana"/>
                <w:w w:val="50"/>
                <w:sz w:val="24"/>
                <w:szCs w:val="24"/>
              </w:rPr>
              <w:t>pvee022004@istruzione.it</w:t>
            </w:r>
          </w:hyperlink>
          <w:r>
            <w:rPr>
              <w:rFonts w:cs="Verdana" w:ascii="Verdana" w:hAnsi="Verdana"/>
              <w:w w:val="50"/>
              <w:sz w:val="24"/>
              <w:szCs w:val="24"/>
            </w:rPr>
            <w:t>– (</w:t>
          </w:r>
          <w:r>
            <w:rPr>
              <w:rFonts w:cs="Verdana" w:ascii="Verdana" w:hAnsi="Verdana"/>
              <w:smallCaps/>
              <w:w w:val="50"/>
              <w:sz w:val="24"/>
              <w:szCs w:val="24"/>
            </w:rPr>
            <w:t>certificata</w:t>
          </w:r>
          <w:r>
            <w:rPr>
              <w:rFonts w:cs="Verdana" w:ascii="Verdana" w:hAnsi="Verdana"/>
              <w:w w:val="50"/>
              <w:sz w:val="24"/>
              <w:szCs w:val="24"/>
            </w:rPr>
            <w:t xml:space="preserve">) </w:t>
          </w:r>
          <w:hyperlink r:id="rId7">
            <w:r>
              <w:rPr>
                <w:rStyle w:val="InternetLink"/>
                <w:rFonts w:cs="Verdana" w:ascii="Verdana" w:hAnsi="Verdana"/>
                <w:w w:val="50"/>
                <w:sz w:val="24"/>
                <w:szCs w:val="24"/>
              </w:rPr>
              <w:t>direzione@pec.ddmortara.it</w:t>
            </w:r>
          </w:hyperlink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;Arial" w:hAnsi="Roman 10cpi;Arial" w:eastAsia="Times New Roman" w:cs="Roman 10cpi;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</w:tabs>
      <w:spacing w:before="200" w:after="0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1">
    <w:name w:val="testo1"/>
    <w:basedOn w:val="Carpredefinitoparagrafo"/>
    <w:qFormat/>
    <w:rPr>
      <w:rFonts w:ascii="Verdana" w:hAnsi="Verdana" w:cs="Verdana"/>
      <w:color w:val="000000"/>
      <w:sz w:val="17"/>
      <w:szCs w:val="17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Lveventtime2">
    <w:name w:val="lv-event-time2"/>
    <w:basedOn w:val="Carpredefinitoparagrafo"/>
    <w:qFormat/>
    <w:rPr>
      <w:b w:val="false"/>
      <w:bCs w:val="false"/>
      <w:color w:val="222222"/>
    </w:rPr>
  </w:style>
  <w:style w:type="character" w:styleId="Appleconvertedspace">
    <w:name w:val="apple-converted-space"/>
    <w:basedOn w:val="Carpredefinitoparagrafo"/>
    <w:qFormat/>
    <w:rPr/>
  </w:style>
  <w:style w:type="character" w:styleId="Lklvdatelinklvd20110901">
    <w:name w:val="lk lv-datelink lvd-20110901"/>
    <w:basedOn w:val="Carpredefinitoparagrafo"/>
    <w:qFormat/>
    <w:rPr/>
  </w:style>
  <w:style w:type="character" w:styleId="Lveventtimelvrznvwm2dichjsotm0n2h2atdln29jdjexywsgnzkwbzkza240cgczmjnzoxfvohz2dw9uztrazw21281">
    <w:name w:val="lv-event-time lvr-znvwm2dichjsotm0n2h2atdln29jdjexywsgnzkwbzkza240cgczmjnzoxfvohz2dw9uztrazw-21281"/>
    <w:basedOn w:val="Carpredefinitoparagrafo"/>
    <w:qFormat/>
    <w:rPr/>
  </w:style>
  <w:style w:type="character" w:styleId="Lklveventtitlelvrznvwm2dichjsotm0n2h2atdln29jdjexywsgnzkwbzkza240cgczmjnzoxfvohz2dw9uztrazw21281">
    <w:name w:val="lk lv-event-title lvr-znvwm2dichjsotm0n2h2atdln29jdjexywsgnzkwbzkza240cgczmjnzoxfvohz2dw9uztrazw-21281"/>
    <w:basedOn w:val="Carpredefinitoparagrafo"/>
    <w:qFormat/>
    <w:rPr/>
  </w:style>
  <w:style w:type="character" w:styleId="Lveventtimelvrzhvozm5hatrjdjdqb3e3mzzvowtkyzjjcgsgnzkwbzkza240cgczmjnzoxfvohz2dw9uztrazw21281">
    <w:name w:val="lv-event-time lvr-zhvozm5hatrjdjdqb3e3mzzvowtkyzjjcgsgnzkwbzkza240cgczmjnzoxfvohz2dw9uztrazw-21281"/>
    <w:basedOn w:val="Carpredefinitoparagrafo"/>
    <w:qFormat/>
    <w:rPr/>
  </w:style>
  <w:style w:type="character" w:styleId="Lklveventtitlelvrzhvozm5hatrjdjdqb3e3mzzvowtkyzjjcgsgnzkwbzkza240cgczmjnzoxfvohz2dw9uztrazw21281">
    <w:name w:val="lk lv-event-title lvr-zhvozm5hatrjdjdqb3e3mzzvowtkyzjjcgsgnzkwbzkza240cgczmjnzoxfvohz2dw9uztrazw-21281"/>
    <w:basedOn w:val="Carpredefinitoparagrafo"/>
    <w:qFormat/>
    <w:rPr/>
  </w:style>
  <w:style w:type="character" w:styleId="Lklvdatelinklvd20110902">
    <w:name w:val="lk lv-datelink lvd-20110902"/>
    <w:basedOn w:val="Carpredefinitoparagrafo"/>
    <w:qFormat/>
    <w:rPr/>
  </w:style>
  <w:style w:type="character" w:styleId="Lveventtimelvrcxjjytnybhe4ogpvawnyago0mhnpzhbvadqgnzkwbzkza240cgczmjnzoxfvohz2dw9uztrazw21282">
    <w:name w:val="lv-event-time lvr-cxjjytnybhe4ogpvawnyago0mhnpzhbvadqgnzkwbzkza240cgczmjnzoxfvohz2dw9uztrazw-21282"/>
    <w:basedOn w:val="Carpredefinitoparagrafo"/>
    <w:qFormat/>
    <w:rPr/>
  </w:style>
  <w:style w:type="character" w:styleId="Lklveventtitlelvrcxjjytnybhe4ogpvawnyago0mhnpzhbvadqgnzkwbzkza240cgczmjnzoxfvohz2dw9uztrazw21282">
    <w:name w:val="lk lv-event-title lvr-cxjjytnybhe4ogpvawnyago0mhnpzhbvadqgnzkwbzkza240cgczmjnzoxfvohz2dw9uztrazw-21282"/>
    <w:basedOn w:val="Carpredefinitoparagrafo"/>
    <w:qFormat/>
    <w:rPr/>
  </w:style>
  <w:style w:type="character" w:styleId="Lveventtimelvrath1ym1kazy4agkwngdkm3bjz2dzn2lvdxmgnzkwbzkza240cgczmjnzoxfvohz2dw9uztrazw21282">
    <w:name w:val="lv-event-time lvr-ath1ym1kazy4agkwngdkm3bjz2dzn2lvdxmgnzkwbzkza240cgczmjnzoxfvohz2dw9uztrazw-21282"/>
    <w:basedOn w:val="Carpredefinitoparagrafo"/>
    <w:qFormat/>
    <w:rPr/>
  </w:style>
  <w:style w:type="character" w:styleId="Lklveventtitlelvrath1ym1kazy4agkwngdkm3bjz2dzn2lvdxmgnzkwbzkza240cgczmjnzoxfvohz2dw9uztrazw21282">
    <w:name w:val="lk lv-event-title lvr-ath1ym1kazy4agkwngdkm3bjz2dzn2lvdxmgnzkwbzkza240cgczmjnzoxfvohz2dw9uztrazw-21282"/>
    <w:basedOn w:val="Carpredefinitoparagrafo"/>
    <w:qFormat/>
    <w:rPr/>
  </w:style>
  <w:style w:type="character" w:styleId="Lklvdatelinklvd20110905">
    <w:name w:val="lk lv-datelink lvd-20110905"/>
    <w:basedOn w:val="Carpredefinitoparagrafo"/>
    <w:qFormat/>
    <w:rPr/>
  </w:style>
  <w:style w:type="character" w:styleId="Lveventtimelvrcdl0zwfxchb0cg05ow5nnjlin3r0m2lrbgcgnzkwbzkza240cgczmjnzoxfvohz2dw9uztrazw21285">
    <w:name w:val="lv-event-time lvr-cdl0zwfxchb0cg05ow5nnjlin3r0m2lrbgcgnzkwbzkza240cgczmjnzoxfvohz2dw9uztrazw-21285"/>
    <w:basedOn w:val="Carpredefinitoparagrafo"/>
    <w:qFormat/>
    <w:rPr/>
  </w:style>
  <w:style w:type="character" w:styleId="Lklveventtitlelvrcdl0zwfxchb0cg05ow5nnjlin3r0m2lrbgcgnzkwbzkza240cgczmjnzoxfvohz2dw9uztrazw21285">
    <w:name w:val="lk lv-event-title lvr-cdl0zwfxchb0cg05ow5nnjlin3r0m2lrbgcgnzkwbzkza240cgczmjnzoxfvohz2dw9uztrazw-21285"/>
    <w:basedOn w:val="Carpredefinitoparagrafo"/>
    <w:qFormat/>
    <w:rPr/>
  </w:style>
  <w:style w:type="character" w:styleId="Lveventtimelvra2k1nxjraduxngnjmm5omdv0cddibjb0bhmgnzkwbzkza240cgczmjnzoxfvohz2dw9uztrazw21285">
    <w:name w:val="lv-event-time lvr-a2k1nxjraduxngnjmm5omdv0cddibjb0bhmgnzkwbzkza240cgczmjnzoxfvohz2dw9uztrazw-21285"/>
    <w:basedOn w:val="Carpredefinitoparagrafo"/>
    <w:qFormat/>
    <w:rPr/>
  </w:style>
  <w:style w:type="character" w:styleId="Lklveventtitlelvra2k1nxjraduxngnjmm5omdv0cddibjb0bhmgnzkwbzkza240cgczmjnzoxfvohz2dw9uztrazw21285">
    <w:name w:val="lk lv-event-title lvr-a2k1nxjraduxngnjmm5omdv0cddibjb0bhmgnzkwbzkza240cgczmjnzoxfvohz2dw9uztrazw-21285"/>
    <w:basedOn w:val="Carpredefinitoparagrafo"/>
    <w:qFormat/>
    <w:rPr/>
  </w:style>
  <w:style w:type="character" w:styleId="Lveventtimelvrbtqwcgc0nm9imhbpnwyxcdfha2fwcjjicw8gnzkwbzkza240cgczmjnzoxfvohz2dw9uztrazw21285">
    <w:name w:val="lv-event-time lvr-btqwcgc0nm9imhbpnwyxcdfha2fwcjjicw8gnzkwbzkza240cgczmjnzoxfvohz2dw9uztrazw-21285"/>
    <w:basedOn w:val="Carpredefinitoparagrafo"/>
    <w:qFormat/>
    <w:rPr/>
  </w:style>
  <w:style w:type="character" w:styleId="Lklveventtitlelvrbtqwcgc0nm9imhbpnwyxcdfha2fwcjjicw8gnzkwbzkza240cgczmjnzoxfvohz2dw9uztrazw21285">
    <w:name w:val="lk lv-event-title lvr-btqwcgc0nm9imhbpnwyxcdfha2fwcjjicw8gnzkwbzkza240cgczmjnzoxfvohz2dw9uztrazw-21285"/>
    <w:basedOn w:val="Carpredefinitoparagrafo"/>
    <w:qFormat/>
    <w:rPr/>
  </w:style>
  <w:style w:type="character" w:styleId="Lveventtimelvrddlhbzzinmjsz2uwa2xvbtzzbwlqm2j0zdqgnzkwbzkza240cgczmjnzoxfvohz2dw9uztrazw21285">
    <w:name w:val="lv-event-time lvr-ddlhbzzinmjsz2uwa2xvbtzzbwlqm2j0zdqgnzkwbzkza240cgczmjnzoxfvohz2dw9uztrazw-21285"/>
    <w:basedOn w:val="Carpredefinitoparagrafo"/>
    <w:qFormat/>
    <w:rPr/>
  </w:style>
  <w:style w:type="character" w:styleId="Lklveventtitlelvrddlhbzzinmjsz2uwa2xvbtzzbwlqm2j0zdqgnzkwbzkza240cgczmjnzoxfvohz2dw9uztrazw21285">
    <w:name w:val="lk lv-event-title lvr-ddlhbzzinmjsz2uwa2xvbtzzbwlqm2j0zdqgnzkwbzkza240cgczmjnzoxfvohz2dw9uztrazw-21285"/>
    <w:basedOn w:val="Carpredefinitoparagrafo"/>
    <w:qFormat/>
    <w:rPr/>
  </w:style>
  <w:style w:type="character" w:styleId="Lklvdatelinklvd20110906">
    <w:name w:val="lk lv-datelink lvd-20110906"/>
    <w:basedOn w:val="Carpredefinitoparagrafo"/>
    <w:qFormat/>
    <w:rPr/>
  </w:style>
  <w:style w:type="character" w:styleId="Lveventtimelvrdxazbhvtn2lvmjk1amnznxmxzmxlbtjldwsgnzkwbzkza240cgczmjnzoxfvohz2dw9uztrazw21286">
    <w:name w:val="lv-event-time lvr-dxazbhvtn2lvmjk1amnznxmxzmxlbtjldwsgnzkwbzkza240cgczmjnzoxfvohz2dw9uztrazw-21286"/>
    <w:basedOn w:val="Carpredefinitoparagrafo"/>
    <w:qFormat/>
    <w:rPr/>
  </w:style>
  <w:style w:type="character" w:styleId="Lklveventtitlelvrdxazbhvtn2lvmjk1amnznxmxzmxlbtjldwsgnzkwbzkza240cgczmjnzoxfvohz2dw9uztrazw21286">
    <w:name w:val="lk lv-event-title lvr-dxazbhvtn2lvmjk1amnznxmxzmxlbtjldwsgnzkwbzkza240cgczmjnzoxfvohz2dw9uztrazw-21286"/>
    <w:basedOn w:val="Carpredefinitoparagrafo"/>
    <w:qFormat/>
    <w:rPr/>
  </w:style>
  <w:style w:type="character" w:styleId="Lveventtimelvryniza3zmc3bszzznadvxajeynthryzloynmgnzkwbzkza240cgczmjnzoxfvohz2dw9uztrazw21286">
    <w:name w:val="lv-event-time lvr-yniza3zmc3bszzznadvxajeynthryzloynmgnzkwbzkza240cgczmjnzoxfvohz2dw9uztrazw-21286"/>
    <w:basedOn w:val="Carpredefinitoparagrafo"/>
    <w:qFormat/>
    <w:rPr/>
  </w:style>
  <w:style w:type="character" w:styleId="Lklveventtitlelvryniza3zmc3bszzznadvxajeynthryzloynmgnzkwbzkza240cgczmjnzoxfvohz2dw9uztrazw21286">
    <w:name w:val="lk lv-event-title lvr-yniza3zmc3bszzznadvxajeynthryzloynmgnzkwbzkza240cgczmjnzoxfvohz2dw9uztrazw-21286"/>
    <w:basedOn w:val="Carpredefinitoparagrafo"/>
    <w:qFormat/>
    <w:rPr/>
  </w:style>
  <w:style w:type="character" w:styleId="Lveventtimelvrcna2zmk5bmy1zm5tzjmxnxvwbmu4bdjqa2cgnzkwbzkza240cgczmjnzoxfvohz2dw9uztrazw21286">
    <w:name w:val="lv-event-time lvr-cna2zmk5bmy1zm5tzjmxnxvwbmu4bdjqa2cgnzkwbzkza240cgczmjnzoxfvohz2dw9uztrazw-21286"/>
    <w:basedOn w:val="Carpredefinitoparagrafo"/>
    <w:qFormat/>
    <w:rPr/>
  </w:style>
  <w:style w:type="character" w:styleId="Lklveventtitlelvrcna2zmk5bmy1zm5tzjmxnxvwbmu4bdjqa2cgnzkwbzkza240cgczmjnzoxfvohz2dw9uztrazw21286">
    <w:name w:val="lk lv-event-title lvr-cna2zmk5bmy1zm5tzjmxnxvwbmu4bdjqa2cgnzkwbzkza240cgczmjnzoxfvohz2dw9uztrazw-21286"/>
    <w:basedOn w:val="Carpredefinitoparagrafo"/>
    <w:qFormat/>
    <w:rPr/>
  </w:style>
  <w:style w:type="character" w:styleId="Lveventtimelvrajfzbm5rymdzntjycje1djgzctrzbjhjczggnzkwbzkza240cgczmjnzoxfvohz2dw9uztrazw21286">
    <w:name w:val="lv-event-time lvr-ajfzbm5rymdzntjycje1djgzctrzbjhjczggnzkwbzkza240cgczmjnzoxfvohz2dw9uztrazw-21286"/>
    <w:basedOn w:val="Carpredefinitoparagrafo"/>
    <w:qFormat/>
    <w:rPr/>
  </w:style>
  <w:style w:type="character" w:styleId="Lklveventtitlelvrajfzbm5rymdzntjycje1djgzctrzbjhjczggnzkwbzkza240cgczmjnzoxfvohz2dw9uztrazw21286">
    <w:name w:val="lk lv-event-title lvr-ajfzbm5rymdzntjycje1djgzctrzbjhjczggnzkwbzkza240cgczmjnzoxfvohz2dw9uztrazw-21286"/>
    <w:basedOn w:val="Carpredefinitoparagrafo"/>
    <w:qFormat/>
    <w:rPr/>
  </w:style>
  <w:style w:type="character" w:styleId="Lklvdatelinklvd20110907">
    <w:name w:val="lk lv-datelink lvd-20110907"/>
    <w:basedOn w:val="Carpredefinitoparagrafo"/>
    <w:qFormat/>
    <w:rPr/>
  </w:style>
  <w:style w:type="character" w:styleId="Lveventtimelvrcdjxngrxyzzubjliywhwagy2awximgvxbzggnzkwbzkza240cgczmjnzoxfvohz2dw9uztrazw21287">
    <w:name w:val="lv-event-time lvr-cdjxngrxyzzubjliywhwagy2awximgvxbzggnzkwbzkza240cgczmjnzoxfvohz2dw9uztrazw-21287"/>
    <w:basedOn w:val="Carpredefinitoparagrafo"/>
    <w:qFormat/>
    <w:rPr/>
  </w:style>
  <w:style w:type="character" w:styleId="Lklveventtitlelvrcdjxngrxyzzubjliywhwagy2awximgvxbzggnzkwbzkza240cgczmjnzoxfvohz2dw9uztrazw21287">
    <w:name w:val="lk lv-event-title lvr-cdjxngrxyzzubjliywhwagy2awximgvxbzggnzkwbzkza240cgczmjnzoxfvohz2dw9uztrazw-21287"/>
    <w:basedOn w:val="Carpredefinitoparagrafo"/>
    <w:qFormat/>
    <w:rPr/>
  </w:style>
  <w:style w:type="character" w:styleId="Lveventtimelvrannvzznscgfndxfvz2wwbju0otzhzzlwytqgnzkwbzkza240cgczmjnzoxfvohz2dw9uztrazw21287">
    <w:name w:val="lv-event-time lvr-annvzznscgfndxfvz2wwbju0otzhzzlwytqgnzkwbzkza240cgczmjnzoxfvohz2dw9uztrazw-21287"/>
    <w:basedOn w:val="Carpredefinitoparagrafo"/>
    <w:qFormat/>
    <w:rPr/>
  </w:style>
  <w:style w:type="character" w:styleId="Lklveventtitlelvrannvzznscgfndxfvz2wwbju0otzhzzlwytqgnzkwbzkza240cgczmjnzoxfvohz2dw9uztrazw21287">
    <w:name w:val="lk lv-event-title lvr-annvzznscgfndxfvz2wwbju0otzhzzlwytqgnzkwbzkza240cgczmjnzoxfvohz2dw9uztrazw-21287"/>
    <w:basedOn w:val="Carpredefinitoparagrafo"/>
    <w:qFormat/>
    <w:rPr/>
  </w:style>
  <w:style w:type="character" w:styleId="Lveventtimelvrzzzhntfnywsxy3m1b25hbg9izdjkyjyxc3mgnzkwbzkza240cgczmjnzoxfvohz2dw9uztrazw21287">
    <w:name w:val="lv-event-time lvr-zzzhntfnywsxy3m1b25hbg9izdjkyjyxc3mgnzkwbzkza240cgczmjnzoxfvohz2dw9uztrazw-21287"/>
    <w:basedOn w:val="Carpredefinitoparagrafo"/>
    <w:qFormat/>
    <w:rPr/>
  </w:style>
  <w:style w:type="character" w:styleId="Lklveventtitlelvrzzzhntfnywsxy3m1b25hbg9izdjkyjyxc3mgnzkwbzkza240cgczmjnzoxfvohz2dw9uztrazw21287">
    <w:name w:val="lk lv-event-title lvr-zzzhntfnywsxy3m1b25hbg9izdjkyjyxc3mgnzkwbzkza240cgczmjnzoxfvohz2dw9uztrazw-21287"/>
    <w:basedOn w:val="Carpredefinitoparagrafo"/>
    <w:qFormat/>
    <w:rPr/>
  </w:style>
  <w:style w:type="character" w:styleId="Lveventtimelvrmzawz2dzzg1mdhbyotk3nzjyngzsawtoa3mgnzkwbzkza240cgczmjnzoxfvohz2dw9uztrazw21287">
    <w:name w:val="lv-event-time lvr-mzawz2dzzg1mdhbyotk3nzjyngzsawtoa3mgnzkwbzkza240cgczmjnzoxfvohz2dw9uztrazw-21287"/>
    <w:basedOn w:val="Carpredefinitoparagrafo"/>
    <w:qFormat/>
    <w:rPr/>
  </w:style>
  <w:style w:type="character" w:styleId="Lklveventtitlelvrmzawz2dzzg1mdhbyotk3nzjyngzsawtoa3mgnzkwbzkza240cgczmjnzoxfvohz2dw9uztrazw21287">
    <w:name w:val="lk lv-event-title lvr-mzawz2dzzg1mdhbyotk3nzjyngzsawtoa3mgnzkwbzkza240cgczmjnzoxfvohz2dw9uztrazw-21287"/>
    <w:basedOn w:val="Carpredefinitoparagrafo"/>
    <w:qFormat/>
    <w:rPr/>
  </w:style>
  <w:style w:type="character" w:styleId="Lklvdatelinklvd20110908">
    <w:name w:val="lk lv-datelink lvd-20110908"/>
    <w:basedOn w:val="Carpredefinitoparagrafo"/>
    <w:qFormat/>
    <w:rPr/>
  </w:style>
  <w:style w:type="character" w:styleId="Lveventtimelvra2p1nzhjy2fzznrpnxzsamnomzqzajiwzzqgnzkwbzkza240cgczmjnzoxfvohz2dw9uztrazw21288">
    <w:name w:val="lv-event-time lvr-a2p1nzhjy2fzznrpnxzsamnomzqzajiwzzqgnzkwbzkza240cgczmjnzoxfvohz2dw9uztrazw-21288"/>
    <w:basedOn w:val="Carpredefinitoparagrafo"/>
    <w:qFormat/>
    <w:rPr/>
  </w:style>
  <w:style w:type="character" w:styleId="Lklveventtitlelvra2p1nzhjy2fzznrpnxzsamnomzqzajiwzzqgnzkwbzkza240cgczmjnzoxfvohz2dw9uztrazw21288">
    <w:name w:val="lk lv-event-title lvr-a2p1nzhjy2fzznrpnxzsamnomzqzajiwzzqgnzkwbzkza240cgczmjnzoxfvohz2dw9uztrazw-21288"/>
    <w:basedOn w:val="Carpredefinitoparagrafo"/>
    <w:qFormat/>
    <w:rPr/>
  </w:style>
  <w:style w:type="character" w:styleId="Lklvdatelinklvd20110909">
    <w:name w:val="lk lv-datelink lvd-20110909"/>
    <w:basedOn w:val="Carpredefinitoparagrafo"/>
    <w:qFormat/>
    <w:rPr/>
  </w:style>
  <w:style w:type="character" w:styleId="Lveventtimelvrmhrpytg2m2g3ytdwzwztmnmynglva3z0bxmgnzkwbzkza240cgczmjnzoxfvohz2dw9uztrazw21289">
    <w:name w:val="lv-event-time lvr-mhrpytg2m2g3ytdwzwztmnmynglva3z0bxmgnzkwbzkza240cgczmjnzoxfvohz2dw9uztrazw-21289"/>
    <w:basedOn w:val="Carpredefinitoparagrafo"/>
    <w:qFormat/>
    <w:rPr/>
  </w:style>
  <w:style w:type="character" w:styleId="Lklveventtitlelvrmhrpytg2m2g3ytdwzwztmnmynglva3z0bxmgnzkwbzkza240cgczmjnzoxfvohz2dw9uztrazw21289">
    <w:name w:val="lk lv-event-title lvr-mhrpytg2m2g3ytdwzwztmnmynglva3z0bxmgnzkwbzkza240cgczmjnzoxfvohz2dw9uztrazw-21289"/>
    <w:basedOn w:val="Carpredefinitoparagrafo"/>
    <w:qFormat/>
    <w:rPr/>
  </w:style>
  <w:style w:type="character" w:styleId="Lveventtimelvrotkwmwponmmxzjjlanz0dg0ybmu2ogewbhmgnzkwbzkza240cgczmjnzoxfvohz2dw9uztrazw21289">
    <w:name w:val="lv-event-time lvr-otkwmwponmmxzjjlanz0dg0ybmu2ogewbhmgnzkwbzkza240cgczmjnzoxfvohz2dw9uztrazw-21289"/>
    <w:basedOn w:val="Carpredefinitoparagrafo"/>
    <w:qFormat/>
    <w:rPr/>
  </w:style>
  <w:style w:type="character" w:styleId="Lklveventtitlelvrotkwmwponmmxzjjlanz0dg0ybmu2ogewbhmgnzkwbzkza240cgczmjnzoxfvohz2dw9uztrazw21289">
    <w:name w:val="lk lv-event-title lvr-otkwmwponmmxzjjlanz0dg0ybmu2ogewbhmgnzkwbzkza240cgczmjnzoxfvohz2dw9uztrazw-21289"/>
    <w:basedOn w:val="Carpredefinitoparagrafo"/>
    <w:qFormat/>
    <w:rPr/>
  </w:style>
  <w:style w:type="character" w:styleId="Lklvdatelinklvd20110912">
    <w:name w:val="lk lv-datelink lvd-20110912"/>
    <w:basedOn w:val="Carpredefinitoparagrafo"/>
    <w:qFormat/>
    <w:rPr/>
  </w:style>
  <w:style w:type="character" w:styleId="Lveventtimelvrzwx2dwvra2jtnw1zbmjzmtrom3bmbw5ozgcgnzkwbzkza240cgczmjnzoxfvohz2dw9uztrazw21292">
    <w:name w:val="lv-event-time lvr-zwx2dwvra2jtnw1zbmjzmtrom3bmbw5ozgcgnzkwbzkza240cgczmjnzoxfvohz2dw9uztrazw-21292"/>
    <w:basedOn w:val="Carpredefinitoparagrafo"/>
    <w:qFormat/>
    <w:rPr/>
  </w:style>
  <w:style w:type="character" w:styleId="Lklveventtitlelvrzwx2dwvra2jtnw1zbmjzmtrom3bmbw5ozgcgnzkwbzkza240cgczmjnzoxfvohz2dw9uztrazw21292">
    <w:name w:val="lk lv-event-title lvr-zwx2dwvra2jtnw1zbmjzmtrom3bmbw5ozgcgnzkwbzkza240cgczmjnzoxfvohz2dw9uztrazw-21292"/>
    <w:basedOn w:val="Carpredefinitoparagrafo"/>
    <w:qFormat/>
    <w:rPr/>
  </w:style>
  <w:style w:type="character" w:styleId="Lveventtimelvrodh0cnv0am42n3jlm2f0ntjjzzrybzq4znmgnzkwbzkza240cgczmjnzoxfvohz2dw9uztrazw21292">
    <w:name w:val="lv-event-time lvr-odh0cnv0am42n3jlm2f0ntjjzzrybzq4znmgnzkwbzkza240cgczmjnzoxfvohz2dw9uztrazw-21292"/>
    <w:basedOn w:val="Carpredefinitoparagrafo"/>
    <w:qFormat/>
    <w:rPr/>
  </w:style>
  <w:style w:type="character" w:styleId="Lklveventtitlelvrodh0cnv0am42n3jlm2f0ntjjzzrybzq4znmgnzkwbzkza240cgczmjnzoxfvohz2dw9uztrazw21292">
    <w:name w:val="lk lv-event-title lvr-odh0cnv0am42n3jlm2f0ntjjzzrybzq4znmgnzkwbzkza240cgczmjnzoxfvohz2dw9uztrazw-21292"/>
    <w:basedOn w:val="Carpredefinitoparagrafo"/>
    <w:qFormat/>
    <w:rPr/>
  </w:style>
  <w:style w:type="character" w:styleId="Lklvdatelinklvd20110919">
    <w:name w:val="lk lv-datelink lvd-20110919"/>
    <w:basedOn w:val="Carpredefinitoparagrafo"/>
    <w:qFormat/>
    <w:rPr/>
  </w:style>
  <w:style w:type="character" w:styleId="Lveventtimelvrnnf0odlsogxsa2jqownhadg2bdiwnznrbgsgnzkwbzkza240cgczmjnzoxfvohz2dw9uztrazw21299">
    <w:name w:val="lv-event-time lvr-nnf0odlsogxsa2jqownhadg2bdiwnznrbgsgnzkwbzkza240cgczmjnzoxfvohz2dw9uztrazw-21299"/>
    <w:basedOn w:val="Carpredefinitoparagrafo"/>
    <w:qFormat/>
    <w:rPr/>
  </w:style>
  <w:style w:type="character" w:styleId="Lklveventtitlelvrnnf0odlsogxsa2jqownhadg2bdiwnznrbgsgnzkwbzkza240cgczmjnzoxfvohz2dw9uztrazw21299">
    <w:name w:val="lk lv-event-title lvr-nnf0odlsogxsa2jqownhadg2bdiwnznrbgsgnzkwbzkza240cgczmjnzoxfvohz2dw9uztrazw-21299"/>
    <w:basedOn w:val="Carpredefinitoparagrafo"/>
    <w:qFormat/>
    <w:rPr/>
  </w:style>
  <w:style w:type="character" w:styleId="Lklvdatelinklvd20110926">
    <w:name w:val="lk lv-datelink lvd-20110926"/>
    <w:basedOn w:val="Carpredefinitoparagrafo"/>
    <w:qFormat/>
    <w:rPr/>
  </w:style>
  <w:style w:type="character" w:styleId="Lveventtimelvrc3izcgzpb29unwe2dgzoamlsbw05yzk1czagnzkwbzkza240cgczmjnzoxfvohz2dw9uztrazw21306">
    <w:name w:val="lv-event-time lvr-c3izcgzpb29unwe2dgzoamlsbw05yzk1czagnzkwbzkza240cgczmjnzoxfvohz2dw9uztrazw-21306"/>
    <w:basedOn w:val="Carpredefinitoparagrafo"/>
    <w:qFormat/>
    <w:rPr/>
  </w:style>
  <w:style w:type="character" w:styleId="Lklveventtitlelvrc3izcgzpb29unwe2dgzoamlsbw05yzk1czagnzkwbzkza240cgczmjnzoxfvohz2dw9uztrazw21306">
    <w:name w:val="lk lv-event-title lvr-c3izcgzpb29unwe2dgzoamlsbw05yzk1czagnzkwbzkza240cgczmjnzoxfvohz2dw9uztrazw-21306"/>
    <w:basedOn w:val="Carpredefinitoparagrafo"/>
    <w:qFormat/>
    <w:rPr/>
  </w:style>
  <w:style w:type="character" w:styleId="Lklvdatelinklvd20110928">
    <w:name w:val="lk lv-datelink lvd-20110928"/>
    <w:basedOn w:val="Carpredefinitoparagrafo"/>
    <w:qFormat/>
    <w:rPr/>
  </w:style>
  <w:style w:type="character" w:styleId="Lveventtimelvrym5wymtzzjvmyxzrcjlqcxvtmtdla3b1mmsgnzkwbzkza240cgczmjnzoxfvohz2dw9uztrazw21308">
    <w:name w:val="lv-event-time lvr-ym5wymtzzjvmyxzrcjlqcxvtmtdla3b1mmsgnzkwbzkza240cgczmjnzoxfvohz2dw9uztrazw-21308"/>
    <w:basedOn w:val="Carpredefinitoparagrafo"/>
    <w:qFormat/>
    <w:rPr/>
  </w:style>
  <w:style w:type="character" w:styleId="Lklveventtitlelvrym5wymtzzjvmyxzrcjlqcxvtmtdla3b1mmsgnzkwbzkza240cgczmjnzoxfvohz2dw9uztrazw21308">
    <w:name w:val="lk lv-event-title lvr-ym5wymtzzjvmyxzrcjlqcxvtmtdla3b1mmsgnzkwbzkza240cgczmjnzoxfvohz2dw9uztrazw-21308"/>
    <w:basedOn w:val="Carpredefinitoparagrafo"/>
    <w:qFormat/>
    <w:rPr/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237" w:leader="none"/>
      </w:tabs>
      <w:spacing w:lineRule="auto" w:line="360" w:before="0" w:after="240"/>
      <w:ind w:left="567" w:hanging="0"/>
    </w:pPr>
    <w:rPr>
      <w:rFonts w:ascii="Times New Roman" w:hAnsi="Times New Roman" w:cs="Times New Roman"/>
      <w:sz w:val="24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237" w:leader="none"/>
        <w:tab w:val="center" w:pos="7938" w:leader="none"/>
      </w:tabs>
      <w:spacing w:lineRule="auto" w:line="720"/>
      <w:ind w:left="284" w:right="284" w:hanging="0"/>
    </w:pPr>
    <w:rPr>
      <w:rFonts w:ascii="Tahoma" w:hAnsi="Tahoma" w:cs="Tahoma"/>
      <w:sz w:val="28"/>
    </w:rPr>
  </w:style>
  <w:style w:type="paragraph" w:styleId="Rientronormale">
    <w:name w:val="Rientro normale"/>
    <w:basedOn w:val="Normal"/>
    <w:qFormat/>
    <w:pPr>
      <w:ind w:left="720" w:hanging="0"/>
    </w:pPr>
    <w:rPr>
      <w:rFonts w:ascii="Garamond" w:hAnsi="Garamond" w:cs="Garamond"/>
      <w:sz w:val="21"/>
    </w:rPr>
  </w:style>
  <w:style w:type="paragraph" w:styleId="Titoloprocedura">
    <w:name w:val="titolo procedura"/>
    <w:basedOn w:val="Normal"/>
    <w:qFormat/>
    <w:pPr>
      <w:widowControl w:val="false"/>
      <w:tabs>
        <w:tab w:val="clear" w:pos="708"/>
        <w:tab w:val="left" w:pos="4253" w:leader="none"/>
      </w:tabs>
      <w:ind w:right="1133" w:hanging="0"/>
      <w:jc w:val="center"/>
    </w:pPr>
    <w:rPr>
      <w:rFonts w:ascii="CG Times;Times New Roman" w:hAnsi="CG Times;Times New Roman" w:cs="CG Times;Times New Roman"/>
      <w:b/>
      <w:sz w:val="24"/>
      <w:u w:val="single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IndirizzoHTML">
    <w:name w:val="Indirizzo HTML"/>
    <w:basedOn w:val="Normal"/>
    <w:qFormat/>
    <w:pPr/>
    <w:rPr>
      <w:rFonts w:ascii="Times New Roman" w:hAnsi="Times New Roman" w:cs="Times New Roman"/>
      <w:i/>
      <w:iCs/>
      <w:sz w:val="24"/>
      <w:szCs w:val="24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ssandro.gorini.891@gmail.com" TargetMode="External"/><Relationship Id="rId3" Type="http://schemas.openxmlformats.org/officeDocument/2006/relationships/hyperlink" Target="mailto:bonfantigiovanna33@gmail.com" TargetMode="External"/><Relationship Id="rId4" Type="http://schemas.openxmlformats.org/officeDocument/2006/relationships/hyperlink" Target="mailto:dirigente@ddmortara.it" TargetMode="External"/><Relationship Id="rId5" Type="http://schemas.openxmlformats.org/officeDocument/2006/relationships/hyperlink" Target="http://www.ddmortara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gif"/><Relationship Id="rId5" Type="http://schemas.openxmlformats.org/officeDocument/2006/relationships/hyperlink" Target="mailto:dirigente@ddmortara.it" TargetMode="External"/><Relationship Id="rId6" Type="http://schemas.openxmlformats.org/officeDocument/2006/relationships/hyperlink" Target="mailto:pvee022004@istruzione.it" TargetMode="External"/><Relationship Id="rId7" Type="http://schemas.openxmlformats.org/officeDocument/2006/relationships/hyperlink" Target="mailto:direzione@pec.ddmortar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9:19:00Z</dcterms:created>
  <dc:creator>Ministero Pubblica Istruzione</dc:creator>
  <dc:description/>
  <cp:keywords/>
  <dc:language>en-US</dc:language>
  <cp:lastModifiedBy>maurizia</cp:lastModifiedBy>
  <cp:lastPrinted>2011-08-19T09:16:00Z</cp:lastPrinted>
  <dcterms:modified xsi:type="dcterms:W3CDTF">2011-10-07T09:12:00Z</dcterms:modified>
  <cp:revision>25</cp:revision>
  <dc:subject/>
  <dc:title>Prot</dc:title>
</cp:coreProperties>
</file>